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533400</wp:posOffset>
                </wp:positionV>
                <wp:extent cx="6391275" cy="924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D5E6D5"/>
                        </a:solidFill>
                        <a:ln w="1524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ΣHMEIΩMA K.B.Σ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1. ΓΕΝΙΚΕΣ ΠΛΗΡΟΦΟΡΙΕΣ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ίω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ικαθισ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λαι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ίω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ησιμοποι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πτ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ΧΡΗΣΕΙ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ΗΜΕΙΩΜΑΤ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0" w:after="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,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,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0" w:after="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ίτ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κύρ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ημέν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,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,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0" w:after="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ώλε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,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,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0" w:after="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π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έρ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,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,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0" w:after="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νωστοποι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τηρ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,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0" w:after="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φά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α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ζ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αιτ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0" w:after="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ουσιοδότ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αιτ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1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τελέσ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σσότερ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αστά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έπ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ληθ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ιώ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αιρ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)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2. ΑΝΑΛΥΤΙΚΕΣ ΟΔΗΓΙΕΣ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ώρ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ίω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K.B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ώρ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ακέλ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ακέλ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A.E.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πτ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ορηγη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έτοι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O.Y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ΠΙΝΑΚΑΣ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ΣΤΟΙΧΕΙ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ΕΠΙΤΗΔΕΥΜΑΤΙ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ωπ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ιδικότ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ΓΚΑΤΑΣΤΑ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ύξο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στη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θήκ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κθε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ατομεί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δεικτ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ορηγη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μή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MHTP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OY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πάν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ό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ιώμα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K.B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ΚΑΤΗ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ΒΙΒΛΙΩ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ηγορ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ίω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K.B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πώνυμ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πωνυμί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ώνυμ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ωνυμ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αστατ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Όνομ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Όνομ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πατέρ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Όνομ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υζύγο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Δραστηριότητ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ύρ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ότη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σκ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ΔΙΕΥΘΥΝ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ΔΡΑ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ηροφορί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ύθυν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ί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ρχ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ού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λεφώ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Fa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λ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πτ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ΓΚΑΤΑΣΤΑ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ύρ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ότη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ύθυν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θ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ού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λεφώ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Fax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ρχ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ό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ΒΙΒΛΙ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ΣΥΝΕΝΩΜΕΝ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ΒΙΒΛΙ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ΚΑΤΑΣΤΑΣΕΙ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ενωμ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αστά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θ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κ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ιαί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η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αρτι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εχό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ενωμ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αστά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τραγων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ή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πάν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πέκτα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νιαίο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Μηχανογραφικο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Χαρτιο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τραγων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εκτείν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ά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η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αρτι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ησιμοποι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τύπ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Πράξ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Θεώρησ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Έτ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κ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έπ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ά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ήθηκ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αρτ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εκτείν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άλ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ίτλ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ενω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ή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ιαί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αρτ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λ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αρτ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κ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η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αρτι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ό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θέ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ά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ρίθμη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Έω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)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ού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ώ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λευτα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λίδ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ή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ντίτυπ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ήθ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ιτύπ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λαμβά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Τρόπ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Τήρησ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ρ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ρ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ρ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ινη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ύλλ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Παρατηρήσει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ο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τή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υκρίνι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ί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γ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ΣΤΟΙΧΕΙ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ΣΥΝΕΝΩΜΕΝ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ΣΤΟΙΧΕΙ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ΒΙΒΛΙ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ενωμ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ενωμ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θ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κ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φ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η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λλαπ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εχό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ενωμ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τραγων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ή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πέκτα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Μηχανογραφικο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Πολλαπλή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Χρήσ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τραγων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εκτείν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ά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η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λλαπ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ησιμοποι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κδο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Πράξ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Θεώρησ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Έτ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κ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έπ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ά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ήθηκ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λλαπ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εκτείν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ά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ίτλ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ενω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ή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λλαπ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λ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κ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η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λλαπ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ό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θέ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άλ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ειρ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δίδ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ι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ή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ριτ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1,2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Χρή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ειρά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ι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δίδ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ή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ώ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δίδ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ωλη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τηγ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ρίθμη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Έω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)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ού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ώ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λευτα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λίδ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ή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τελεχώ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ολ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ελεχ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πλο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ντίτυπ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ήθ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ιτύπ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λαμβά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1,2,3.....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Τρόπ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Έκδοσ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δίδ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δίδ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δίδ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ινη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ύλλ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Παρατηρήσει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ιαδήπ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τή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υκρίνι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ί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ιώμα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K.B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ώρ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λαβ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φ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λαμβά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ημ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ώρ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ίω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K.B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ιρεί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ίθ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φραγίδ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E6D5" strokecolor="#808000" strokeweight="12pt" style="position:absolute;rotation:-0;width:503.25pt;height:728.25pt;mso-wrap-distance-left:9.05pt;mso-wrap-distance-right:9.05pt;mso-wrap-distance-top:0pt;mso-wrap-distance-bottom:0pt;margin-top:-42pt;mso-position-vertical-relative:text;margin-left:-36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l-GR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ΣHMEIΩMA K.B.Σ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lang w:val="el-GR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lang w:val="el-GR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1. ΓΕΝΙΚΕΣ ΠΛΗΡΟΦΟΡΙΕΣ</w:t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ίω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ικαθισ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λαι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ίω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ησιμοποι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πτ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ΧΡΗΣΕΙ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ΗΜΕΙΩΜΑΤ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0" w:after="40"/>
                        <w:ind w:left="567" w:hanging="28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,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,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0" w:after="40"/>
                        <w:ind w:left="567" w:hanging="28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ίτ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κύρ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ημέν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,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,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0" w:after="40"/>
                        <w:ind w:left="567" w:hanging="28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ώλε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,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,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0" w:after="40"/>
                        <w:ind w:left="567" w:hanging="28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όπ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έρ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,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,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0" w:after="40"/>
                        <w:ind w:left="567" w:hanging="28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ιτ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νωστοποι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τηρ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,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0" w:after="40"/>
                        <w:ind w:left="567" w:hanging="28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ποφά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α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ζ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αιτ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0" w:after="40"/>
                        <w:ind w:left="567" w:hanging="28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Εξουσιοδότ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αιτ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1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τελέσ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σσότερ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αστά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έπ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ληθ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ιώ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αιρ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)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2. ΑΝΑΛΥΤΙΚΕΣ ΟΔΗΓΙΕΣ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ώρ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ίω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K.B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ώρ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ακέλ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ακέλ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A.E.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πτ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ορηγη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έτοι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O.Y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ΠΙΝΑΚΑΣ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ΣΤΟΙΧΕΙ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ΕΠΙΤΗΔΕΥΜΑΤΙ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ωπ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ιδικότ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ΓΚΑΤΑΣΤΑ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ύξο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στη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θήκ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κθε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ατομεί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δεικτ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ορηγη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μή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MHTP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OY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πάν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ό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ιώμα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K.B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ΚΑΤΗΓ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ΒΙΒΛΙΩΝ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ηγορ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ίω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K.B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πώνυμο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πωνυμί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ώνυμ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ωνυμ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αστατ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Όνομ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Όνομ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πατέρ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Όνομ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υζύγου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Δραστηριότητ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ύρ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ότη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σκ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ΔΙΕΥΘΥΝ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ΔΡΑ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ηροφορί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ύθυν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ί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ρχ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ού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λεφώ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Fax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λ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πτ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ΓΚΑΤΑΣΤΑ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ύρ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ότη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ύθυν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θ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ού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λεφώ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Fax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ρχ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ό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ΒΙΒΛΙ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ΣΥΝΕΝΩΜΕΝ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ΒΙΒΛΙ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ΚΑΤΑΣΤΑΣΕΙ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ενωμ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αστά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θ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κ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ιαί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η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αρτι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εχό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ενωμ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αστά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τραγων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ή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πάν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πέκτα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νιαίου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Μηχανογραφικο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Χαρτιο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τραγων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εκτείν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ά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η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αρτι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ησιμοποι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τύπ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Πράξ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Θεώρησ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Έτ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κ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έπ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ά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ήθηκ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αρτ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εκτείν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άλ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ίτλ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ενω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ή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ιαί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αρτ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λ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αρτ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κ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η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αρτι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ό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θέ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ά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ρίθμη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Έω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)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ού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ώ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λευτα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λίδ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ή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ντίτυπ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ήθ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ιτύπ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λαμβά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Τρόπ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Τήρησ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ρ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ρ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ρ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ινη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ύλλ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Παρατηρήσει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ο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τή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υκρίνι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ί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γ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ΣΤΟΙΧΕΙ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ΣΥΝΕΝΩΜΕΝ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ΣΤΟΙΧΕΙ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ΒΙΒΛΙ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ενωμ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ενωμ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θ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κ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φ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η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λλαπ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εχό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ενωμ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τραγων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ή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πέκτα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Μηχανογραφικο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Πολλαπλή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Χρήσ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τραγων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εκτείν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ά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η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λλαπ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ησιμοποι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κδο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Πράξ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Θεώρησ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Έτ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κ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έπ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ά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ήθηκ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λλαπ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εκτείν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ά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ίτλ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ενω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ή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λλαπ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λ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κ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η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λλαπ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ό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θέ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άλ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ειρά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δίδ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ι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ή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ριτ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1,2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Χρή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ειρά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ι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δίδ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ή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ώ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δίδ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ωλη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τηγ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ρίθμη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Έω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)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ού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ώ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λευτα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λίδ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ή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τελεχών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ολ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ελεχ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πλο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ντίτυπ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ήθ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ιτύπ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λαμβά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1,2,3.....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Τρόπ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Έκδοσ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δίδ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δίδ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δίδ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ινη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ύλλ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Παρατηρήσει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ιαδήπ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τή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υκρίνι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ί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ιώμα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K.B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ώρ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λαβ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φ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λαμβά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ημ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ώρ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ίω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K.B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ιρεί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ίθ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φραγίδ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-381000</wp:posOffset>
                </wp:positionV>
                <wp:extent cx="6391275" cy="924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D5E6D5"/>
                        </a:solidFill>
                        <a:ln w="1524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ΑΚΥΡΩΣΗ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ΔΗΛΩΣΗ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ΑΠΩΛΕΙΩΝ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κομιζόμε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κύ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ημ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ί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ώλει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κύρω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τραγων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κυρώ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πώλεια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τραγων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ώλε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Πράξ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Θεώρησ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Έτ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ά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χ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η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κυρώ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ώλει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Θεώρησ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ωδ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ί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Πράξ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κύρωσ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ίτλ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κυρώ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ώλε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ειρ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κύ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λεσθέ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χ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εωρη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ι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δώ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ριτ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...1,2,...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ρίθμη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Έω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)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ώ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λευτα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λίδ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κυρώ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ώλει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κει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κυρώ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ώλε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B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ωρί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ια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εχ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ίθμ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εκριμέν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ιρ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ια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ίθμ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κυρούμε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λεσθέ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N° 100 - 120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N° 200 -250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κύρ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ώλε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δράνε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υνημμέν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γράφ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αζ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ίω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K.B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ΤΟΠΟ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ΤΗΡΗΣΗ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ΕΝΗΜΕΡΩΣΗ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ΒΙΒΛΙΩΝ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ικαθισ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νωστοποί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ίτ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γκρι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έρ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4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ΙΡΗΣΗΣ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Ι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. (1)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ΓΝΩ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(2)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1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κει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ίτ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π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έρ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οδι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2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κει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νωστοποί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π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έρ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οδι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γ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ίτ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νωστοποί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αί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εβαί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μήμα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M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O.Y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νημέρω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ι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ή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κει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έ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Τήρη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ι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ή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κει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B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ρμόδι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0" w:after="40"/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ΟΓΙΣΤΗΡΙΟΥ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ρ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ερ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γ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ρού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ε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.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ρού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ε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ιβλ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ερομη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έ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ί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Τρόπ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Τήρησ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νημέρωσ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έ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ί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έ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ί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Λοιπέ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Πληροφορίε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ηροφορ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κα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νοματεπώνυ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ογισ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ή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λέφω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 FAX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Σημείω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T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B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ρού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ε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άστα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ψ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στ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ΑΙΤΗΣΕΙ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ΓΝΩΣΤΟΠΟΙΗΣΕΙ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ΑΡΑΤΗΡΗΣΕΙ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ΕΠΙΤΗΔΕΥΜΑΤΙ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πορ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ησιμοποιη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ίτ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νωστοποί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τή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σ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μήμα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θ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ί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αφ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B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βλ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Αιτήσει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Γνωστοποιήσει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Παρατηρήσει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τραγων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μφω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ΣΤΟΙΧΕΙΑ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ΕΞΟΥΣΙΟΔΟΤΗΜΕΝΟ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ΡΟΣΩΠΟ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ψ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ουσιοδοτ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HMEI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MA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ογαριασμ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Επιτηδευματία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ω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λίδ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ίθ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φραγίδ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ΓΕΝΙΚ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ΑΡΑΤΗΡΗ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Σ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πτ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1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κ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2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ώλε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3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4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νωστοποί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ίτ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ημείω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K.B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έπ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ωτοκολλ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O.Y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ώρ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αχώ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ινάκ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HMEI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ATO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K.B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αρκ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σσότ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5E6D5" strokecolor="#808000" strokeweight="12pt" style="position:absolute;rotation:-0;width:503.25pt;height:728.25pt;mso-wrap-distance-left:9.05pt;mso-wrap-distance-right:9.05pt;mso-wrap-distance-top:0pt;mso-wrap-distance-bottom:0pt;margin-top:-30pt;mso-position-vertical-relative:text;margin-left:-24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ΑΚΥΡΩΣΗ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ΔΗΛΩΣΗ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ΑΠΩΛΕΙΩΝ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κομιζόμε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κύ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ημ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ί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ώλει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κύρω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τραγων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κυρώ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πώλεια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τραγων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ώλε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Πράξ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Θεώρησ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Έτ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ά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χ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η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κυρώ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ώλει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Θεώρησ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ωδ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ί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Πράξ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κύρωσ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ίτλ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κυρώ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ώλε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ειρά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κύ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λεσθέ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χ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εωρη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ι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δώ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ριτ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...1,2,...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ρίθμη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Έω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)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ώ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λευτα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λίδ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κυρώ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ώλει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κει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κυρώ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ώλε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B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ωρί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ια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εχ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ίθμ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εκριμέν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ιρ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ια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ίθμ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κυρούμε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λεσθέ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N° 100 - 120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N° 200 -250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κύρ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ώλε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δράνε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υνημμέν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γράφ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αζ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ίω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K.B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ΤΟΠΟ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ΤΗΡΗΣΗ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ΕΝΗΜΕΡΩΣΗ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ΒΙΒΛΙΩΝ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ικαθισ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νωστοποί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ίτ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γκρι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έρ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40"/>
                        <w:ind w:left="284" w:hanging="284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ΟΙΧΕ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ΙΡΗΣΗΣ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Ι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. (1)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ΓΝΩ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(2)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1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κει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ίτ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π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έρ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οδι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2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κει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νωστοποί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π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έρ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οδι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).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γκ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ίτ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νωστοποί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αί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εβαί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μήμα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M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O.Y.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νημέρω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ιώ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ή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κει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έ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Τήρη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ιώ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ή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κει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B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ρμόδι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0" w:after="40"/>
                        <w:ind w:left="284" w:hanging="284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ΟΙΧΕ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ΟΓΙΣΤΗΡΙΟΥ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ρ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ερ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γκ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ρού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ε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.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ρού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ε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ιβλ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ερομη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έ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ί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Τρόπο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Τήρησ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νημέρωσ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έ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ί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έ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ί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Λοιπέ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Πληροφορίε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ηροφορ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κα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νοματεπώνυ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ογισ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ή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λέφω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 FAX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Σημείωση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T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B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ρού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ε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άστα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ψ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στ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ΑΙΤΗΣΕΙ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ΓΝΩΣΤΟΠΟΙΗΣΕΙ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ΑΡΑΤΗΡΗΣΕΙ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ΕΠΙΤΗΔΕΥΜΑΤΙ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πορ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ησιμοποιη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ίτ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νωστοποί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τή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σ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μήμα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θ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ί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αφ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B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βλ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Αιτήσει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Γνωστοποιήσει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Παρατηρήσει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τραγων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μφω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ΣΤΟΙΧΕΙΑ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ΕΞΟΥΣΙΟΔΟΤΗΜΕΝΟΥ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ΡΟΣΩΠΟΥ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Γράψ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ουσιοδοτ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HMEI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MA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ογαριασμ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Επιτηδευματία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ω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λίδ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ίθ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φραγίδ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ΓΕΝΙΚ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ΑΡΑΤΗΡΗ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EI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Σ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πτ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1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κ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2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ώλε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3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4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νωστοποί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ίτ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ημείω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K.B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έπ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ωτοκολλ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O.Y.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ώρ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αχώ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ινάκ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HMEI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MATO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K.B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αρκ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σσότ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7:03:00Z</dcterms:created>
  <dc:creator>Andreas Drakos</dc:creator>
  <dc:description/>
  <dc:language>en-US</dc:language>
  <cp:lastModifiedBy>Costas Vassilakis</cp:lastModifiedBy>
  <dcterms:modified xsi:type="dcterms:W3CDTF">2001-01-03T07:41:00Z</dcterms:modified>
  <cp:revision>4</cp:revision>
  <dc:subject/>
  <dc:title>ΟΔΗΓΙΕΣ</dc:title>
</cp:coreProperties>
</file>