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rTimes;Times New Roman" w:hAnsi="GrTimes;Times New Roman" w:cs="GrTimes;Times New Roman"/>
          <w:sz w:val="20"/>
          <w:lang w:val="en-US" w:eastAsia="en-US"/>
        </w:rPr>
      </w:pPr>
      <w:r>
        <w:rPr>
          <w:rFonts w:cs="GrTimes;Times New Roman" w:ascii="GrTimes;Times New Roman" w:hAnsi="GrTimes;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6725</wp:posOffset>
                </wp:positionH>
                <wp:positionV relativeFrom="paragraph">
                  <wp:posOffset>-533400</wp:posOffset>
                </wp:positionV>
                <wp:extent cx="6391275" cy="9248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9248775"/>
                        </a:xfrm>
                        <a:prstGeom prst="rect"/>
                        <a:solidFill>
                          <a:srgbClr val="F2D7D0"/>
                        </a:solidFill>
                        <a:ln w="152400">
                          <a:solidFill>
                            <a:srgbClr val="DB9A9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l-GR"/>
                              </w:rPr>
                              <w:t>ΟΔΗΓΙΕΣ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l-GR"/>
                              </w:rPr>
                              <w:t>Ι. ΓΕΝΙΚΕΣ ΠΛΗΡΟΦΟΡΙΕ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spacing w:before="100" w:after="100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τυ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οδεικτικ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αραλαβ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-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)»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ύ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2)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τίτυπ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ρή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ημικ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αρτι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ρμπό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)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γράφ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ηλούν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όμιμ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τ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ερίπτ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κπρόσω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οτελεί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ακεφαλαιωτικ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τάστα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βαλλόμεν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ηλώσε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νυποβαλλόμεν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΄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υτέ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γγράφ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σκομίζ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ορολογούμεν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άθ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ναλλαγ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μήμ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ητρώ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φ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γραφεί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τυ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)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άλληλ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αραλαμβάνε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ωτότυ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αραμένε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ηρεσ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τίγραφ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ιστρέφ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ορολογούμεν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οτελώντ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Βεβαί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αραλαβ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αφερομέν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ηλώσε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γγράφ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βάλλ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360" w:hanging="360"/>
                              <w:jc w:val="both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δείξ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ίνακ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φορού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σωπικ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ιχε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άντο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ΕΦΑΛΑ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ράμμα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ειρόγραφ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ραφομηχαν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)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ωρί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ντμήσ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Σε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όλε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δείξ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αφέρ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μερομην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ημειών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ριθμητικ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μέρ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ήν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ύ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ψηφ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τ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έσσερ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ψηφ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01/02/1998).</w:t>
                            </w:r>
                          </w:p>
                          <w:p>
                            <w:pPr>
                              <w:pStyle w:val="Heading2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l-GR"/>
                              </w:rPr>
                              <w:t>ΙΙ. ΣΥΜΠΛΗΡΩΣΗ ΕΝΔΕΙΞΕΩΝ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.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ηρεσ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πο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βάλλ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ΠΙΝΑΚΑΣ A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.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9-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ψήφι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γραμμισμέν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λαίσι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άτω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ριθμό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ορολογικ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ητρώ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ορολογούμεν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λαίσι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υτ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αραμένε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εν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τ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βολ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τύ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)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ερίπτ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ηλώ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ερεί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άλληλ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φ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λοκληρωθεί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δικασ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δοσ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.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ρ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αυτότητ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ράμμα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ριθμοί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αυτότητ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ορολογούμεν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υσικ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σώ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)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οντ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ρχ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εδί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97412_).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3.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όλοιπε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δείξ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ίνακ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ιχε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όπω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υτ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αγράφ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τίστοιχ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καιολογητικ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ΠΙΝΑΚΑΣ 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ότη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υτ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αγράφ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όλ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ίδ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ηλώσε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ρησιμοποιού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ναλλαγέ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ορολογούμεν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μήμ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ητρώ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λευκ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τετράγωνα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υ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ωδικού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ηλώσε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γραμμίζ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άλογ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ίδ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ηλώσε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βάλλε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ορολογούμεν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ηρεσ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γκεκριμέν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ναλλαγ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ί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λέ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ηλώσ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αγράφ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εξι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ήλ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ίνακ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υτ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ρ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ηλώσε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λήθ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ηλώσε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ήλ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υτ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βάλλε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ορολογούμεν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ΠΙΝΑΚΑΣ Γ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ότη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υτ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αγράφ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ίδ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νυποβαλλόμεν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ηλώσ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ητρώ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καιολογητικώ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ορολογούμεν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λευκ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τετράγωνα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νυποβαλλόμεν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καιολογητικώ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γραμμίζ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άλογ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ίδ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βάλλε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ορολογούμεν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ηρεσ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Άλλ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γγραφ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αγράφ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ίδ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γγράφ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νυποβάλλ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ε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εριλαμβάν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αγραφόμε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ίδ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γγράφ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ίνακ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υτ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ΠΑΡΑΚΑΛΟΥΜΕ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:</w:t>
                            </w:r>
                          </w:p>
                          <w:p>
                            <w:pPr>
                              <w:pStyle w:val="NormalWeb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1.</w:t>
                              <w:tab/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Κατά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η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υποβολή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ου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εντύπου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«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Αποδεικτικό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Παραλαβή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-(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Μ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)»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πρέπει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να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επιδεικνύεται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το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Υπάλληλο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που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ο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παραλαμβάνει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,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αυτότητα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ου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Δηλούντο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ή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ου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Νομίμου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,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κατά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,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περίπτωσ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εκπροσώπου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ου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και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να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επισυνάπτονται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΄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αυτή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α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απαραίτητα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έγγραφα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.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left="360" w:hanging="360"/>
                              <w:jc w:val="both"/>
                              <w:rPr>
                                <w:rFonts w:ascii="Arial" w:hAnsi="Arial" w:cs="Arial"/>
                                <w:sz w:val="12"/>
                                <w:lang w:val="el-GR"/>
                              </w:rPr>
                            </w:pP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2.</w:t>
                              <w:tab/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Υπηρεσία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μα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είναι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τ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διάθεσή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α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για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κάθε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πληροφορία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και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διευκρίνησ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που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αφορά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τ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υμπλήρωσ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ου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Εντύπου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(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Μ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αρακαλούμε απευθυνθείτε στο Τμήμα Μητρώου της αρμόδιας για την υποβολή του εντύπου Δ.Ο.Υ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137160" tIns="45720" rIns="13716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7D0" strokecolor="#DB9A90" strokeweight="12pt" style="position:absolute;rotation:-0;width:503.25pt;height:728.25pt;mso-wrap-distance-left:9.05pt;mso-wrap-distance-right:9.05pt;mso-wrap-distance-top:0pt;mso-wrap-distance-bottom:0pt;margin-top:-42pt;mso-position-vertical-relative:text;margin-left:-36.75pt;mso-position-horizontal-relative:text">
                <v:textbox inset="0.15in,0.05in,0.15in">
                  <w:txbxContent>
                    <w:p>
                      <w:pPr>
                        <w:pStyle w:val="Heading2"/>
                        <w:spacing w:before="0" w:after="0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Heading2"/>
                        <w:spacing w:before="0" w:after="0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l-GR"/>
                        </w:rPr>
                        <w:t>ΟΔΗΓΙΕΣ</w:t>
                      </w:r>
                    </w:p>
                    <w:p>
                      <w:pPr>
                        <w:pStyle w:val="Heading2"/>
                        <w:spacing w:before="0" w:after="0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Heading3"/>
                        <w:spacing w:before="0" w:after="0"/>
                        <w:jc w:val="center"/>
                        <w:rPr>
                          <w:rFonts w:ascii="Arial" w:hAnsi="Arial" w:cs="Arial"/>
                          <w:sz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l-GR"/>
                        </w:rPr>
                        <w:t>Ι. ΓΕΝΙΚΕΣ ΠΛΗΡΟΦΟΡΙΕ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spacing w:before="100" w:after="100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τυ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οδεικτικ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αραλαβ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-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)»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ύ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2)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τίτυπ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ρή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ημικού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αρτιού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ρμπό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)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γράφ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ηλούν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όμιμ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τ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ερίπτ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κπρόσω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Αποτελεί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ακεφαλαιωτικ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τάστα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βαλλόμεν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ηλώσε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νυποβαλλόμεν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΄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υτέ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γγράφ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σκομίζ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ορολογούμεν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άθ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ναλλαγ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μήμ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ητρώ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Αφού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γραφεί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τυ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)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άλληλ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αραλαμβάνε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ωτότυ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αραμένε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ηρεσ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τίγραφ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ιστρέφ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ορολογούμεν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οτελώντ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Βεβαί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αραλαβ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αφερομέν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ηλώσε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γγράφ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βάλλ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360" w:hanging="360"/>
                        <w:jc w:val="both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Ο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δείξ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ίνακ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φορού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σωπικ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ιχε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άντο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ΕΦΑΛΑ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ράμμα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ειρόγραφ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ραφομηχαν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)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ωρί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ντμήσ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 xml:space="preserve">Σε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όλε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δείξ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αφέρ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μερομην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ημειών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ριθμητικ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μέρ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ήν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ύ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ψηφ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τ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έσσερ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ψηφ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01/02/1998).</w:t>
                      </w:r>
                    </w:p>
                    <w:p>
                      <w:pPr>
                        <w:pStyle w:val="Heading2"/>
                        <w:spacing w:before="120" w:after="120"/>
                        <w:jc w:val="center"/>
                        <w:rPr>
                          <w:rFonts w:ascii="Arial" w:hAnsi="Arial" w:cs="Arial"/>
                          <w:sz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l-GR"/>
                        </w:rPr>
                        <w:t>ΙΙ. ΣΥΜΠΛΗΡΩΣΗ ΕΝΔΕΙΞΕΩΝ</w:t>
                      </w:r>
                    </w:p>
                    <w:p>
                      <w:pPr>
                        <w:pStyle w:val="Normal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1.</w:t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δει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ηρεσ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πο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βάλλ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Heading2"/>
                        <w:spacing w:before="120" w:after="120"/>
                        <w:jc w:val="center"/>
                        <w:rPr>
                          <w:rFonts w:ascii="Arial" w:hAnsi="Arial" w:cs="Arial"/>
                          <w:sz w:val="16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ΠΙΝΑΚΑΣ A</w:t>
                      </w:r>
                    </w:p>
                    <w:p>
                      <w:pPr>
                        <w:pStyle w:val="Normal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1.</w:t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9-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ψήφι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γραμμισμέν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λαίσι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άτω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δει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ριθμό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ορολογικού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ητρώ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ορολογούμεν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λαίσι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υτ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αραμένε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εν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τ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βολ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τύ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)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ερίπτ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ηλώ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ερεί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άλληλ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φού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λοκληρωθεί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δικασ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δοσ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2.</w:t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δει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ρ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αυτότητ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ράμμα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ριθμοί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αυτότητ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ορολογούμεν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υσικού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σώ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)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οντ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ρχ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εδί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297412_).</w:t>
                      </w:r>
                    </w:p>
                    <w:p>
                      <w:pPr>
                        <w:pStyle w:val="Normal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3.</w:t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όλοιπε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δείξ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ίνακ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ιχε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όπω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υτ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αγράφ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τίστοιχ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καιολογητικ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Heading2"/>
                        <w:spacing w:before="120" w:after="120"/>
                        <w:jc w:val="center"/>
                        <w:rPr>
                          <w:rFonts w:ascii="Arial" w:hAnsi="Arial" w:cs="Arial"/>
                          <w:sz w:val="16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ΠΙΝΑΚΑΣ 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ότη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υτ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αγράφ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όλ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ίδ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ηλώσε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ρησιμοποιού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ναλλαγέ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ορολογούμεν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μήμ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ητρώ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λευκ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τετράγωνα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υ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ωδικού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ηλώσε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γραμμίζ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άλογ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ίδ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ηλώσε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βάλλε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ορολογούμεν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ηρεσ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γκεκριμέν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ναλλαγ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Επί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λέ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ηλώσ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αγράφ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εξι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ήλ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ίνακ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υτού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δει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ρ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ηλώσε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λήθ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ηλώσε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ήλ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υτ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βάλλε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ορολογούμεν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Heading2"/>
                        <w:spacing w:before="120" w:after="120"/>
                        <w:jc w:val="center"/>
                        <w:rPr>
                          <w:rFonts w:ascii="Arial" w:hAnsi="Arial" w:cs="Arial"/>
                          <w:sz w:val="16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ΠΙΝΑΚΑΣ Γ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ότη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υτ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αγράφ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ίδ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νυποβαλλόμεν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ηλώσ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ητρώ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καιολογητικώ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ορολογούμεν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λευκ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τετράγωνα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νυποβαλλόμεν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καιολογητικώ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γραμμίζ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άλογ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ίδ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βάλλε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ορολογούμεν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ηρεσ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δει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Άλλ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γγραφ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αγράφ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ίδ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γγράφ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νυποβάλλ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ε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εριλαμβάν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αγραφόμε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ίδ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γγράφ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ίνακ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υτού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Heading2"/>
                        <w:spacing w:before="120" w:after="12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ΠΑΡΑΚΑΛΟΥΜΕ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:</w:t>
                      </w:r>
                    </w:p>
                    <w:p>
                      <w:pPr>
                        <w:pStyle w:val="NormalWeb"/>
                        <w:ind w:left="360" w:hanging="360"/>
                        <w:jc w:val="both"/>
                        <w:rPr/>
                      </w:pP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1.</w:t>
                        <w:tab/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Κατά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η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υποβολή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ου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εντύπου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«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Αποδεικτικό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Παραλαβή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-(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Μ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)»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πρέπει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να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επιδεικνύεται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το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Υπάλληλο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που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ο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παραλαμβάνει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,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αυτότητα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ου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Δηλούντο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ή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ου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Νομίμου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,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κατά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,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περίπτωσ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εκπροσώπου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ου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και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να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επισυνάπτονται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΄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αυτή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α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απαραίτητα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έγγραφα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.</w:t>
                      </w:r>
                    </w:p>
                    <w:p>
                      <w:pPr>
                        <w:pStyle w:val="NormalWeb"/>
                        <w:spacing w:before="0" w:after="0"/>
                        <w:ind w:left="360" w:hanging="360"/>
                        <w:jc w:val="both"/>
                        <w:rPr>
                          <w:rFonts w:ascii="Arial" w:hAnsi="Arial" w:cs="Arial"/>
                          <w:sz w:val="12"/>
                          <w:lang w:val="el-GR"/>
                        </w:rPr>
                      </w:pP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2.</w:t>
                        <w:tab/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Υπηρεσία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μα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είναι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τ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διάθεσή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α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για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κάθε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πληροφορία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και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διευκρίνησ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που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αφορά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τ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υμπλήρωσ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ου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Εντύπου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(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Μ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Παρακαλούμε απευθυνθείτε στο Τμήμα Μητρώου της αρμόδιας για την υποβολή του εντύπου Δ.Ο.Υ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Μοντέρνα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rTimes">
    <w:altName w:val="Times New Roman"/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Μοντέρνα;Courier New" w:hAnsi="Μοντέρνα;Courier New" w:eastAsia="Μοντέρνα;Courier New" w:cs="Μοντέρνα;Courier New"/>
      <w:color w:val="auto"/>
      <w:sz w:val="24"/>
      <w:szCs w:val="20"/>
      <w:lang w:val="el-G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Times New Roman" w:cs="Times New Roman"/>
      <w:color w:val="000000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07:33:00Z</dcterms:created>
  <dc:creator>Andreas Drakos</dc:creator>
  <dc:description/>
  <dc:language>en-US</dc:language>
  <cp:lastModifiedBy>Dept. of Informatics</cp:lastModifiedBy>
  <dcterms:modified xsi:type="dcterms:W3CDTF">2000-11-27T08:19:00Z</dcterms:modified>
  <cp:revision>4</cp:revision>
  <dc:subject/>
  <dc:title>ΟΔΗΓΙΕΣ</dc:title>
</cp:coreProperties>
</file>