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rTimes;Times New Roman" w:hAnsi="GrTimes;Times New Roman" w:cs="GrTimes;Times New Roman"/>
          <w:sz w:val="20"/>
          <w:lang w:val="en-US" w:eastAsia="en-US"/>
        </w:rPr>
      </w:pPr>
      <w:r>
        <w:rPr>
          <w:rFonts w:cs="GrTimes;Times New Roman" w:ascii="GrTimes;Times New Roman" w:hAnsi="GrTimes;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533400</wp:posOffset>
                </wp:positionV>
                <wp:extent cx="6391275" cy="924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9248775"/>
                        </a:xfrm>
                        <a:prstGeom prst="rect"/>
                        <a:solidFill>
                          <a:srgbClr val="F2D7D0"/>
                        </a:solidFill>
                        <a:ln w="152400">
                          <a:solidFill>
                            <a:srgbClr val="DB9A9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ΟΔΗΓΙΕΣ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Ι. ΓΕΝΙΚΕΣ ΠΛΗΡΟΦΟΡΙ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6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10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σωτερ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ομ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ώ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γράφ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ούν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όμι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όσω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60" w:after="0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spacing w:before="60" w:after="0"/>
                              <w:ind w:left="108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ού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άντο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ΕΦΑΛΑ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μμα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ειρόγραφ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αφομηχαν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ωρί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τμή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spacing w:before="60" w:after="0"/>
                              <w:ind w:left="108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Σε όλες τις ενδείξεις που αναφέρονται σε ημερομηνία, σημειώνονται αριθμητικά η ημέρα και ο μήνας με δύο ψηφία και το έτος με τέσσερα ψηφία (π.χ 01/02/1998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spacing w:before="60" w:after="0"/>
                              <w:ind w:left="108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Τα τετραγωνίδια με χρώμα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drawing>
                                <wp:inline distT="0" distB="0" distL="0" distR="0">
                                  <wp:extent cx="237490" cy="90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2" t="-400" r="-152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9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συμπληρώνονται από την Υπηρεσία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ούν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όμι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όσω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μόδ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ϊστά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δρ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αρ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ργασι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σωτερ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θεσμί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ρίζ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τά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1642 / 86 όπως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σχύου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ήμερ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όχρε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10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σωτερ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ν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σ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φέρ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τά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1642 /86 όπως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σχύου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ήμερ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ο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άλλ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άτα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χρεών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10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σωτερ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αρξ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τ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ίδ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μερομην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Εγκατάσταση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σωτερ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ΙΙ. ΣΥΜΠΛΗΡΩΣΗ ΕΝΔΕΙΞΕΩ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Έναρξης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άν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H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μόνον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τ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10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σωτερ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ε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αρξ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άν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αν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κει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ι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δ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άρχουσ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ορηγεί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ύστημ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τυπ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εβαί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ε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κατά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αρ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ι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λλ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άν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λέγοντ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μ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κάτ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tabs>
                                <w:tab w:val="clear" w:pos="720"/>
                                <w:tab w:val="left" w:pos="9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  <w:tab w:val="left" w:pos="6480" w:leader="none"/>
                                <w:tab w:val="left" w:pos="6570" w:leader="none"/>
                              </w:tabs>
                              <w:ind w:right="96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  <w:t>Αγροτική Εκμετάλλευση</w:t>
                              <w:tab/>
                              <w:t>•</w:t>
                              <w:tab/>
                              <w:t>Έκθεση Μόνιμη</w:t>
                              <w:tab/>
                              <w:t>•</w:t>
                              <w:tab/>
                              <w:t>Κατάστημα</w:t>
                              <w:tab/>
                              <w:t>•</w:t>
                              <w:tab/>
                              <w:t>Ορυχείο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tabs>
                                <w:tab w:val="clear" w:pos="720"/>
                                <w:tab w:val="left" w:pos="9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  <w:tab w:val="left" w:pos="6480" w:leader="none"/>
                                <w:tab w:val="left" w:pos="6570" w:leader="none"/>
                              </w:tabs>
                              <w:ind w:right="96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λυκή</w:t>
                              <w:tab/>
                              <w:t>•</w:t>
                              <w:tab/>
                              <w:t>Έκθεση Προσωρινή</w:t>
                              <w:tab/>
                              <w:t>•</w:t>
                              <w:tab/>
                              <w:t>Κινητό Κατάστημα</w:t>
                              <w:tab/>
                              <w:t>•</w:t>
                              <w:tab/>
                              <w:t>Υπαίθριο Εμπόριο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tabs>
                                <w:tab w:val="clear" w:pos="720"/>
                                <w:tab w:val="left" w:pos="9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  <w:tab w:val="left" w:pos="6480" w:leader="none"/>
                                <w:tab w:val="left" w:pos="6570" w:leader="none"/>
                              </w:tabs>
                              <w:ind w:right="96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  <w:t>Αποθήκη</w:t>
                              <w:tab/>
                              <w:t>•</w:t>
                              <w:tab/>
                              <w:t>Εργαστήριο</w:t>
                              <w:tab/>
                              <w:t>•</w:t>
                              <w:tab/>
                              <w:t>Λατομείο</w:t>
                              <w:tab/>
                              <w:t>•</w:t>
                              <w:tab/>
                              <w:t>Φορολογική Αποθήκη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tabs>
                                <w:tab w:val="clear" w:pos="720"/>
                                <w:tab w:val="left" w:pos="9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  <w:tab w:val="left" w:pos="6480" w:leader="none"/>
                                <w:tab w:val="left" w:pos="6570" w:leader="none"/>
                              </w:tabs>
                              <w:ind w:right="96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  <w:t>Αυτοκινητοτράπεζα</w:t>
                              <w:tab/>
                              <w:t>•</w:t>
                              <w:tab/>
                              <w:t>Εργοστάσιο</w:t>
                              <w:tab/>
                              <w:t>•</w:t>
                              <w:tab/>
                              <w:t>Λογιστήριο</w:t>
                              <w:tab/>
                              <w:t>•</w:t>
                              <w:tab/>
                              <w:t>Εγκατ Ψυχαγ.,Πολιτιστικών ,Αθλητ. Δραστ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tabs>
                                <w:tab w:val="clear" w:pos="720"/>
                                <w:tab w:val="left" w:pos="9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  <w:tab w:val="left" w:pos="6480" w:leader="none"/>
                                <w:tab w:val="left" w:pos="6570" w:leader="none"/>
                              </w:tabs>
                              <w:ind w:right="96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  <w:t>Γραφείο</w:t>
                              <w:tab/>
                              <w:t>•</w:t>
                              <w:tab/>
                              <w:t>Εργοτάξιο Κατασκ. Επιχειρήσεων</w:t>
                              <w:tab/>
                              <w:t>•</w:t>
                              <w:tab/>
                              <w:t>Μεταλλείο</w:t>
                              <w:tab/>
                              <w:t>•</w:t>
                              <w:tab/>
                              <w:t xml:space="preserve">Χώρος Συγκ, Επεξεργ. Συσκ. Αγαθών 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B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ύμφω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γράφ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καιολογητ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B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χ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λεγ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αιτ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ή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ιβλ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ζ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ή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ιβλ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όπ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ή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ζ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Λογιστ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ό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χρεωτ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7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ώ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έ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ζ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όλοιπ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.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ωδικ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ιγραφ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ραστηριότητ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ύμφω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υρετήρ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ραστηριοτή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ζ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ραστηριότητ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σκεί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ζ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έναρξη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ι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έ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ραστηριότητ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ι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δ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άρχουσ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ζ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αλλόμεν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ΑΡΑΚΑΛΟΥΜ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100" w:after="10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10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σωτερ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έπ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ωθ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Έντυπο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οδεικτ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λαβ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τρώ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καιολογητικ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στραφ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γραφ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γραφ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άλληλ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έλαβ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100" w:after="10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αχώ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10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σωτερ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χανογραφ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ύστημ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ορηγεί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εβαί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οτελ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ήρ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έναντ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ιονδήπο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ρί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100" w:after="100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ν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άθεσ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άθ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ηροφορ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ευκρίν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ήρ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10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σωτερικού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καλού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ευθυνθεί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μήμ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τρώ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μόδι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37160" tIns="45720" rIns="13716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7D0" strokecolor="#DB9A90" strokeweight="12pt" style="position:absolute;rotation:-0;width:503.25pt;height:728.25pt;mso-wrap-distance-left:9.05pt;mso-wrap-distance-right:9.05pt;mso-wrap-distance-top:0pt;mso-wrap-distance-bottom:0pt;margin-top:-42pt;mso-position-vertical-relative:text;margin-left:-36.75pt;mso-position-horizontal-relative:text">
                <v:textbox inset="0.15in,0.05in,0.15in">
                  <w:txbxContent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ΟΔΗΓΙΕΣ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Heading3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Ι. ΓΕΝΙΚΕΣ ΠΛΗΡΟΦΟΡΙ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60" w:after="0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10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σωτερ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ομ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ώ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γράφ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ούν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όμι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όσω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60" w:after="0"/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spacing w:before="60" w:after="0"/>
                        <w:ind w:left="108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ού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άντο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ΕΦΑΛΑ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μμα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ειρόγραφ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αφομηχαν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ωρί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τμή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spacing w:before="60" w:after="0"/>
                        <w:ind w:left="108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Σε όλες τις ενδείξεις που αναφέρονται σε ημερομηνία, σημειώνονται αριθμητικά η ημέρα και ο μήνας με δύο ψηφία και το έτος με τέσσερα ψηφία (π.χ 01/02/1998)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spacing w:before="60" w:after="0"/>
                        <w:ind w:left="108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Τα τετραγωνίδια με χρώμα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drawing>
                          <wp:inline distT="0" distB="0" distL="0" distR="0">
                            <wp:extent cx="237490" cy="90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2" t="-400" r="-152" b="-4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9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συμπληρώνονται από την Υπηρεσία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0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ούν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όμι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όσω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μόδ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ϊστά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δρ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αρ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ργασι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σωτερ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θεσμί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ρίζ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τά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1642 / 86 όπως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σχύου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ήμερ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0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Υπόχρε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10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σωτερ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ν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σ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φέρ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τά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1642 /86 όπως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σχύου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ήμερ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ο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άλλ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άτα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χρεών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0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10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σωτερ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αρξ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τ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ίδ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μερομην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Εγκατάσταση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σωτερ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ΙΙ. ΣΥΜΠΛΗΡΩΣΗ ΕΝΔΕΙΞΕΩΝ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Έναρξης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άν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H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μόνον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τ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10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σωτερ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ε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αρξ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άν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αν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κει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ι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δ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άρχουσ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ορηγεί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ύστημ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τυπ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εβαί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ε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κατά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αρ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ι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λλ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άν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λέγοντ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μ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ακάτ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hd w:fill="E0E0E0" w:val="clear"/>
                        <w:tabs>
                          <w:tab w:val="clear" w:pos="720"/>
                          <w:tab w:val="left" w:pos="9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  <w:tab w:val="left" w:pos="6480" w:leader="none"/>
                          <w:tab w:val="left" w:pos="6570" w:leader="none"/>
                        </w:tabs>
                        <w:ind w:right="96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•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  <w:t>Αγροτική Εκμετάλλευση</w:t>
                        <w:tab/>
                        <w:t>•</w:t>
                        <w:tab/>
                        <w:t>Έκθεση Μόνιμη</w:t>
                        <w:tab/>
                        <w:t>•</w:t>
                        <w:tab/>
                        <w:t>Κατάστημα</w:t>
                        <w:tab/>
                        <w:t>•</w:t>
                        <w:tab/>
                        <w:t>Ορυχείο</w:t>
                      </w:r>
                    </w:p>
                    <w:p>
                      <w:pPr>
                        <w:pStyle w:val="Normal"/>
                        <w:shd w:fill="E0E0E0" w:val="clear"/>
                        <w:tabs>
                          <w:tab w:val="clear" w:pos="720"/>
                          <w:tab w:val="left" w:pos="9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  <w:tab w:val="left" w:pos="6480" w:leader="none"/>
                          <w:tab w:val="left" w:pos="6570" w:leader="none"/>
                        </w:tabs>
                        <w:ind w:right="96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λυκή</w:t>
                        <w:tab/>
                        <w:t>•</w:t>
                        <w:tab/>
                        <w:t>Έκθεση Προσωρινή</w:t>
                        <w:tab/>
                        <w:t>•</w:t>
                        <w:tab/>
                        <w:t>Κινητό Κατάστημα</w:t>
                        <w:tab/>
                        <w:t>•</w:t>
                        <w:tab/>
                        <w:t>Υπαίθριο Εμπόριο</w:t>
                        <w:tab/>
                      </w:r>
                    </w:p>
                    <w:p>
                      <w:pPr>
                        <w:pStyle w:val="Normal"/>
                        <w:shd w:fill="E0E0E0" w:val="clear"/>
                        <w:tabs>
                          <w:tab w:val="clear" w:pos="720"/>
                          <w:tab w:val="left" w:pos="9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  <w:tab w:val="left" w:pos="6480" w:leader="none"/>
                          <w:tab w:val="left" w:pos="6570" w:leader="none"/>
                        </w:tabs>
                        <w:ind w:right="96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•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  <w:t>Αποθήκη</w:t>
                        <w:tab/>
                        <w:t>•</w:t>
                        <w:tab/>
                        <w:t>Εργαστήριο</w:t>
                        <w:tab/>
                        <w:t>•</w:t>
                        <w:tab/>
                        <w:t>Λατομείο</w:t>
                        <w:tab/>
                        <w:t>•</w:t>
                        <w:tab/>
                        <w:t>Φορολογική Αποθήκη</w:t>
                        <w:tab/>
                      </w:r>
                    </w:p>
                    <w:p>
                      <w:pPr>
                        <w:pStyle w:val="Normal"/>
                        <w:shd w:fill="E0E0E0" w:val="clear"/>
                        <w:tabs>
                          <w:tab w:val="clear" w:pos="720"/>
                          <w:tab w:val="left" w:pos="9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  <w:tab w:val="left" w:pos="6480" w:leader="none"/>
                          <w:tab w:val="left" w:pos="6570" w:leader="none"/>
                        </w:tabs>
                        <w:ind w:right="96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•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  <w:t>Αυτοκινητοτράπεζα</w:t>
                        <w:tab/>
                        <w:t>•</w:t>
                        <w:tab/>
                        <w:t>Εργοστάσιο</w:t>
                        <w:tab/>
                        <w:t>•</w:t>
                        <w:tab/>
                        <w:t>Λογιστήριο</w:t>
                        <w:tab/>
                        <w:t>•</w:t>
                        <w:tab/>
                        <w:t>Εγκατ Ψυχαγ.,Πολιτιστικών ,Αθλητ. Δραστ</w:t>
                      </w:r>
                    </w:p>
                    <w:p>
                      <w:pPr>
                        <w:pStyle w:val="Normal"/>
                        <w:shd w:fill="E0E0E0" w:val="clear"/>
                        <w:tabs>
                          <w:tab w:val="clear" w:pos="720"/>
                          <w:tab w:val="left" w:pos="9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  <w:tab w:val="left" w:pos="6480" w:leader="none"/>
                          <w:tab w:val="left" w:pos="6570" w:leader="none"/>
                        </w:tabs>
                        <w:ind w:right="96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•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  <w:t>Γραφείο</w:t>
                        <w:tab/>
                        <w:t>•</w:t>
                        <w:tab/>
                        <w:t>Εργοτάξιο Κατασκ. Επιχειρήσεων</w:t>
                        <w:tab/>
                        <w:t>•</w:t>
                        <w:tab/>
                        <w:t>Μεταλλείο</w:t>
                        <w:tab/>
                        <w:t>•</w:t>
                        <w:tab/>
                        <w:t xml:space="preserve">Χώρος Συγκ, Επεξεργ. Συσκ. Αγαθών 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B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ύμφω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γράφ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καιολογητ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B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χ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λεγ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αιτ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ή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ιβλ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ίζ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ή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ιβλ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όπ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ή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ίζ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Λογιστ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ό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χρεωτ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7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ώ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έ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ίζ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όλοιπ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2.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Γ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ωδικ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ιγραφ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ραστηριότητ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ύμφω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υρετήρ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ραστηριοτή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ίζ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ραστηριότητ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σκεί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ίζ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έναρξη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ι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έ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ραστηριότητ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ι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δ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άρχουσ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Δ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Διαγραμμίζ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αλλόμεν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ΑΡΑΚΑΛΟΥΜ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100" w:after="100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10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σωτερ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έπ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ωθ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Έντυπο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οδεικτ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αλαβ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τρώ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καιολογητικ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στραφ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γραφ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γραφ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άλληλ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έλαβ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100" w:after="100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αχώ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10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σωτερ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χανογραφ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ύστημ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ορηγεί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εβαί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οτελ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ήρ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έναντ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ιονδήπο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ρί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100" w:after="100"/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ν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άθεσ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άθ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ηροφορ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ευκρίν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ήρ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10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σωτερικού</w:t>
                      </w:r>
                    </w:p>
                    <w:p>
                      <w:pPr>
                        <w:pStyle w:val="Normal"/>
                        <w:spacing w:before="100" w:after="1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Παρακαλού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ευθυνθεί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μήμ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τρώ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μόδι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Μοντέρνα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Times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Μοντέρνα;Courier New" w:hAnsi="Μοντέρνα;Courier New" w:eastAsia="Μοντέρνα;Courier New" w:cs="Μοντέρνα;Courier New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E0E0E0" w:val="clear"/>
      <w:tabs>
        <w:tab w:val="clear" w:pos="720"/>
        <w:tab w:val="left" w:pos="90" w:leader="none"/>
        <w:tab w:val="left" w:pos="2160" w:leader="none"/>
        <w:tab w:val="left" w:pos="2250" w:leader="none"/>
        <w:tab w:val="left" w:pos="4320" w:leader="none"/>
        <w:tab w:val="left" w:pos="4410" w:leader="none"/>
        <w:tab w:val="left" w:pos="6480" w:leader="none"/>
        <w:tab w:val="left" w:pos="6570" w:leader="none"/>
      </w:tabs>
      <w:ind w:right="96" w:hanging="0"/>
    </w:pPr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00000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7:36:00Z</dcterms:created>
  <dc:creator>Andreas Drakos</dc:creator>
  <dc:description/>
  <dc:language>en-US</dc:language>
  <cp:lastModifiedBy>Costas Vassilakis</cp:lastModifiedBy>
  <dcterms:modified xsi:type="dcterms:W3CDTF">2000-11-26T14:22:00Z</dcterms:modified>
  <cp:revision>5</cp:revision>
  <dc:subject/>
  <dc:title>ΟΔΗΓΙΕΣ</dc:title>
</cp:coreProperties>
</file>