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  <w:r>
        <w:br w:type="page"/>
      </w:r>
    </w:p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1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εύθυ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599/86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Οι ενδείξεις που αφορούν τα προσωπικά στοιχεία του πίνακα α. συμπληρώνονται πάντοτε με ΚΕΦΑΛΑΙΑ γράμματα (χειρόγραφα, γραφομηχανής. Η/Υ) χωρίς συντμήσεις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ΤΕΛΩ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χ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τελ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 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χρε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1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/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ί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Ο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Μεταβολή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Χ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τελ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νοματεπώνυ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ωνυ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το 16-ψήφιο διαγραμμισμένο πλαίσιο κάτω από την ένδειξη «Α.Φ.Μ. ΕΞΩΤΕΡΙΚΟΥ» συμπληρώνεται ο Αριθμός Φορολογικού Μητρώου που έχει αποδοθεί στην εγκατάσταση αυτή στο Εξωτερικό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 επόμενες ενδείξεις διαγραμμίζονται  ανάλογα με το τι αφορά η δήλωση της συγκεκριμένης Εγκατάστασης Εξωτερικού (Εναρξη Μεταβολή ή Διακοπή τη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 ένδειξη «Α/Α Εγκατάστασης» συμπληρώνεται ο α/α της συγκεκριμένης εγκατάστασης εξωτερικού  για την περίπτωση που η δήλωση αφορά σε Μεταβολή είτε σε Διακοπή λειτουργίας της εγκατάστασης και στην οποία προηγουμένως έχει αποδοθεί ο α/α με τη δήλωση έναρξής τ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 «Είδος Εγκατάστασης» διαγραμμίζεται η αντίστοιχη ένδειξη που αφορά στη συγκεκριμένη εγκατάσταση (Υποκατάστημα ή Φορολογικός Αντιπρόσωπο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 επόμενες ενδείξεις συμπληρώνονται με τα αντίστοιχα στοιχεία Εγκατάστασης Εξωτερικού όπως αυτά αναγράφονται στα συνυποβαλλόμενα έγγραφα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 την υποβολή του εντύπου «Δήλωση Εγκατάστασης Εξωτερικού - (Μ11)» πρέπει να συμπληρωθεί και το Εντυπο «Αποδεικτικό Παραλαβής Δηλώσεων Μητρώου και Δικαιολογητικών -(Μ)» και να επιστραφεί το αντίγραφό της στο Φορολογούμενο αφού υπογραφεί από τον υπάλληλο που το παρέλαβ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 την καταχώρηση των στοιχείων της Δήλωσης «Εγκατάστασης Εξωτερικού - (Μ11)» στο Μηχανογραφικό Σύστημα της Υπηρεσίας, χορηγείται Βεβαίωση στο Φορολογούμενο που αποτελεί πλήρη απόδειξη για την υποβολή της Δήλωσης απέναντι σε οποιονδήποτε τρίτο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 Υπηρεσία μας είναι στη διάθεσή σας για κάθε πληροφορία και διευκρίνηση που αφορά στη συμπλήρωση του Εντύπου «Δήλωση Εγκατάστασης Εξωτερικού - (Μ11)»</w:t>
                            </w:r>
                            <w:r>
                              <w:rPr>
                                <w:rFonts w:cs="GrTimes;Times New Roman" w:ascii="GrTimes;Times New Roman" w:hAnsi="GrTimes;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Παρακαλούμε απευθυνθείτ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 Τμήμα Μητρώου της αρμοδίας για την υποβολή του εντύπου Δ.Ο.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1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εύθυ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599/86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Οι ενδείξεις που αφορούν τα προσωπικά στοιχεία του πίνακα α. συμπληρώνονται πάντοτε με ΚΕΦΑΛΑΙΑ γράμματα (χειρόγραφα, γραφομηχανής. Η/Υ) χωρίς συντμήσεις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: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ΥΤΟΤΕΛΩΣ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χ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οτελ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 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Υπόχρε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1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/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ί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Ο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Μεταβολή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Χ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οτελ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νοματεπώνυ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ωνυ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το 16-ψήφιο διαγραμμισμένο πλαίσιο κάτω από την ένδειξη «Α.Φ.Μ. ΕΞΩΤΕΡΙΚΟΥ» συμπληρώνεται ο Αριθμός Φορολογικού Μητρώου που έχει αποδοθεί στην εγκατάσταση αυτή στο Εξωτερικό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 επόμενες ενδείξεις διαγραμμίζονται  ανάλογα με το τι αφορά η δήλωση της συγκεκριμένης Εγκατάστασης Εξωτερικού (Εναρξη Μεταβολή ή Διακοπή τη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 ένδειξη «Α/Α Εγκατάστασης» συμπληρώνεται ο α/α της συγκεκριμένης εγκατάστασης εξωτερικού  για την περίπτωση που η δήλωση αφορά σε Μεταβολή είτε σε Διακοπή λειτουργίας της εγκατάστασης και στην οποία προηγουμένως έχει αποδοθεί ο α/α με τη δήλωση έναρξής τ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 «Είδος Εγκατάστασης» διαγραμμίζεται η αντίστοιχη ένδειξη που αφορά στη συγκεκριμένη εγκατάσταση (Υποκατάστημα ή Φορολογικός Αντιπρόσωπο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 επόμενες ενδείξεις συμπληρώνονται με τα αντίστοιχα στοιχεία Εγκατάστασης Εξωτερικού όπως αυτά αναγράφονται στα συνυποβαλλόμενα έγγραφα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 την υποβολή του εντύπου «Δήλωση Εγκατάστασης Εξωτερικού - (Μ11)» πρέπει να συμπληρωθεί και το Εντυπο «Αποδεικτικό Παραλαβής Δηλώσεων Μητρώου και Δικαιολογητικών -(Μ)» και να επιστραφεί το αντίγραφό της στο Φορολογούμενο αφού υπογραφεί από τον υπάλληλο που το παρέλαβ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 την καταχώρηση των στοιχείων της Δήλωσης «Εγκατάστασης Εξωτερικού - (Μ11)» στο Μηχανογραφικό Σύστημα της Υπηρεσίας, χορηγείται Βεβαίωση στο Φορολογούμενο που αποτελεί πλήρη απόδειξη για την υποβολή της Δήλωσης απέναντι σε οποιονδήποτε τρίτο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Η Υπηρεσία μας είναι στη διάθεσή σας για κάθε πληροφορία και διευκρίνηση που αφορά στη συμπλήρωση του Εντύπου «Δήλωση Εγκατάστασης Εξωτερικού - (Μ11)»</w:t>
                      </w:r>
                      <w:r>
                        <w:rPr>
                          <w:rFonts w:cs="GrTimes;Times New Roman" w:ascii="GrTimes;Times New Roman" w:hAnsi="GrTimes;Times New Roma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Παρακαλούμε απευθυνθείτε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 Τμήμα Μητρώου της αρμοδίας για την υποβολή του εντύπου Δ.Ο.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36:00Z</dcterms:created>
  <dc:creator>Andreas Drakos</dc:creator>
  <dc:description/>
  <dc:language>en-US</dc:language>
  <cp:lastModifiedBy>Costas Vassilakis</cp:lastModifiedBy>
  <dcterms:modified xsi:type="dcterms:W3CDTF">2000-11-26T13:20:00Z</dcterms:modified>
  <cp:revision>2</cp:revision>
  <dc:subject/>
  <dc:title>ΟΔΗΓΙΕΣ</dc:title>
</cp:coreProperties>
</file>