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ΟΔΗΓΙΕΣ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I. ΓΕΝΙΚΕΣ ΠΛΗΡΟΦΟΡΙΕΣ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1.</w:t>
        <w:tab/>
        <w:t>Το έντυπο «Δήλωση Πωλήσεων από Απόσταση - (Μ12)» συμπληρώνεται σε ένα αντίτυπο από Φυσικά και Μη Φυσικά Πρόσωπα (Νομικά Πρόσωπα και Ενώσεις Προσώπων). Υπογράφεται από τον δηλούντα Φορολογούμενο ή το νόμιμο, κατά περίπτωση, εκπρόσωπό του και επέχει θέση υπεύθυνης δήλωσης του Ν.1599/86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2.</w:t>
        <w:tab/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•</w:t>
      </w:r>
      <w:r>
        <w:rPr>
          <w:rFonts w:cs="GrTimes;Times New Roman" w:ascii="GrTimes;Times New Roman" w:hAnsi="GrTimes;Times New Roman"/>
        </w:rPr>
        <w:tab/>
        <w:t>Οι ενδείξεις που αφορούν στα στοιχεία τόσο του Φορολογούμενου όσο και των Πωλήσεων από Απόσταση, στους πίνακες α και β, συμπληρώνονται πάντοτε με ΚΕΦΑΛΑΙΑ γράμματα (χειρόγραφα, γραφομηχανής, Η/Υ), χωρίς συντμήσεις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•</w:t>
      </w:r>
      <w:r>
        <w:rPr>
          <w:rFonts w:cs="GrTimes;Times New Roman" w:ascii="GrTimes;Times New Roman" w:hAnsi="GrTimes;Times New Roman"/>
        </w:rPr>
        <w:tab/>
        <w:t>Σέ όλες τις ενδείξεις που αναφέρονται σε ημερομηνία, σημειώνονται αριθμητικά η ημέρα και ο μήνας με δύο ψηφία και το έτος με τέσσερα ψηφία (π.χ 01/02/1998)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•</w:t>
      </w:r>
      <w:r>
        <w:rPr>
          <w:rFonts w:cs="GrTimes;Times New Roman" w:ascii="GrTimes;Times New Roman" w:hAnsi="GrTimes;Times New Roman"/>
        </w:rPr>
        <w:tab/>
        <w:t>Τα τετραγωνίδια με χρώμα                   συμπληρώνονται από την Υπηρεσία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3.</w:t>
        <w:tab/>
        <w:t xml:space="preserve">Το έντυπο αυτό υποβάλλεται από τον δηλούντα ή το νόμιμο, κατά περίπτωση, εκπρόσωπό του στον προϊστάμενο της αρμόδιας για την έδρα της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48" w:leader="none"/>
        </w:tabs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ab/>
        <w:t>επιχείρησής του, Δ.Ο.Υ.:</w:t>
        <w:tab/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I.</w:t>
        <w:tab/>
        <w:t xml:space="preserve">ΑΥΤΟΤΕΛΩΣ 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II.</w:t>
        <w:tab/>
        <w:t>ΣΥΝΥΠΟΒΑΛΛΕΤΑΙ με Δηλώσεις Εναρξης ή Μεταβολής Εργασιών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ab/>
        <w:t>ανάλογα δε με το αν συνυποβάλλεται ή όχι καθώς και με το είδος της Δήλωσης που συνυποβάλλεται (στην περίπτωση που δεν υποβάλλεται αυτοτελώς) διαγραμμίζονται και οι αντίστοιχες ενδείξεις: «ΣΥΝΥΠΟΒΑΛΛΕΤΑΙ» και «ΜΕ  ΔΗΛΩΣΗ» στο κάτω μέρος του Εντύπου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4.</w:t>
        <w:tab/>
        <w:t>Με το έντυπο αυτό ο Φορολογούμενος δηλώνει στην Υπηρεσία στοιχεία που αφορούν σε Πωλήσεις που διενεργεί από Απόσταση (Φορολόγηση Παραδόσεων Αγαθών σε Κράτος - Μέλος της Ε.Ε - άρθρο 11 5 Ν.1642/1986), εντός της προθεσμίας που ορίζεται από τις σχετικές διατάξεις του Ν.1642/86 όπως αυτές ισχύουν σήμερα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5.</w:t>
        <w:tab/>
        <w:t xml:space="preserve">Υπόχρεοι στην υποβολή του εντύπου «Δήλωση Πωλήσεων από Απόσταση - (Μ12)» είναι όσοι αναφέρονται στις σχετικές διατάξεις του Ν.1642/86 όπως αυτές ισχύουν σήμερα και σε όποια άλλη διάταξη υποχρεώνει στην υποβολή της σχετικής δήλωσης. 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II. ΣΥΜΠΛΗΡΩΣΗ ΕΝΔΕΙΞΕΩΝ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1.</w:t>
        <w:tab/>
        <w:t>Στην ένδειξη «Δ.Ο.Υ» συμπληρώνεται η Υπηρεσία στην οποία υποβάλλεται η δήλωση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ΠΙΝΑΚΑΣ α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Στις ενδείξεις του  πίνακα α συμπληρώνονται τα στοιχεία του Φορολογούμενου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1.</w:t>
        <w:tab/>
        <w:t>Στο 9-ψήφιο διαγραμμισμένο πλαίσιο κάτω από την ένδειξη «Α.Φ.Μ.» συμπληρώνεται ο Αριθμός Φορολογικού Μητρώου του Φορολογούμενου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2.</w:t>
        <w:tab/>
        <w:t xml:space="preserve"> Η ένδείξη «Ημ/νια Μεταβολής» συμπληρώνεται ΜΟΝΟ στην περίπτωση που η δήλωση ΣΥΝΥΠΟΒAΛΛΕΤΑΙ με δήλωση Εναρξης ή Μεταβολης και ΟΧΙ όταν υποβάλλεται αυτοτελώς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3.</w:t>
        <w:tab/>
        <w:t>Στην ένδειξη «Ημ/νια Εναρξης Επιχείρησης» συμπληρώνεται η ημερομηνία έναρξης της επιχείρησης 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4.</w:t>
        <w:tab/>
        <w:t xml:space="preserve">Στην επόμενη ένδειξη συμπληρώνεται το «Ονοματεπώνυμο / Επωνυμία» του Φορολογούμενου 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ΠΙΝΑΚΑΣ β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Στις ενδείξεις του πίνακα β συμπληρώνονται τα στοιχεία των Πωλήσεων από Απόσταση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1.</w:t>
        <w:tab/>
        <w:t xml:space="preserve">Στην ένδειξη «ΧΩΡΑ ΦΟΡΟΛΟΓΗΣΗΣ» συμπληρώνεται το Όνομα του Κράτους - Μέλους της Ε.Ε. στο οποίο θα γίνεται η Φορολόγηση των Πωλήσεων από Απόσταση. 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2.</w:t>
        <w:tab/>
        <w:t xml:space="preserve">Οι επόμενες ενδείξεις διαγραμμίζονται ανάλογα με το τι αφορά η δήλωση των συναλλαγών με το συγκεκριμένο Κράτος - Μέλος της Ε.Ε. (Εναρξη, Μεταβολή ή Διακοπή). 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3.</w:t>
        <w:tab/>
        <w:t>Στην ένδειξη «ΤΡΟΠΟΣ ΦΟΡΟΛΟΓΗΣΗΣ» διαγραμμίζονται ανάλογα οι επιλογές «Υποχρεωτικά» ή «Προαιρετικά» σύμφωνα με τα όσα ορίζονται στις διατάξεις του Ν.1642 /άρθρο 11 5.</w:t>
      </w:r>
    </w:p>
    <w:p>
      <w:pPr>
        <w:pStyle w:val="Normal"/>
        <w:tabs>
          <w:tab w:val="clear" w:pos="720"/>
          <w:tab w:val="left" w:pos="1428" w:leader="none"/>
        </w:tabs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ab/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ΠΑΡΑΚΑΛΟΥΜΕ: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1.</w:t>
        <w:tab/>
        <w:t>Με την υποβολή του εντύπου «Δήλωση Πωλήσεων από Απόσταση - (Μ12)» πρέπει να συμπληρωθεί και το Εντυπο «Αποδεικτικό Παραλαβής Δηλώσεων Μητρώου και Δικαιολογητικών -(Μ)» και να επιστραφεί το αντίγραφό της στο Φορολογούμενο αφού υπογραφεί από τον υπάλληλο που το παρέλαβε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2.</w:t>
        <w:tab/>
        <w:t>Με την καταχώρηση των στοιχείων της Δήλωσης «Δήλωση Πωλήσεων από Απόσταση - (Μ12)» στο Μηχανογραφικό Σύστημα της Υπηρεσίας ,χορηγείται Βεβαίωση στο Φορολογούμενο που αποτελεί πλήρη απόδειξη για την υποβολή της Δήλωσης απέναντι σε οποιονδήποτε τρίτο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3.</w:t>
        <w:tab/>
        <w:t>Η Υπηρεσία μας είναι στη διάθεσή σας για κάθε πληροφορία και διευκρίνηση που αφορά στη συμπλήρωση του Εντύπου «Δήλωση Πωλήσεων από Απόσταση - (Μ12)».</w:t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</w:r>
    </w:p>
    <w:p>
      <w:pPr>
        <w:pStyle w:val="Normal"/>
        <w:rPr>
          <w:rFonts w:ascii="GrTimes;Times New Roman" w:hAnsi="GrTimes;Times New Roman" w:cs="GrTimes;Times New Roman"/>
        </w:rPr>
      </w:pPr>
      <w:r>
        <w:rPr>
          <w:rFonts w:cs="GrTimes;Times New Roman" w:ascii="GrTimes;Times New Roman" w:hAnsi="GrTimes;Times New Roman"/>
        </w:rPr>
        <w:t>Παρακαλούμε απευθυνθείτε στο Τμήμα Μητρώου της αρμόδιας για την υποβολή του εντύπου Δ.Ο.Υ.</w:t>
      </w:r>
      <w:r>
        <w:br w:type="page"/>
      </w:r>
    </w:p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2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:</w:t>
                            </w:r>
                          </w:p>
                          <w:p>
                            <w:pPr>
                              <w:pStyle w:val="Normal"/>
                              <w:ind w:left="630" w:hanging="27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ΤΕΛ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30" w:hanging="27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χ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τελ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νεργ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όγ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δό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γαθ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ρά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ρθρ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11 5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1986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2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ί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Ο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Χ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τελ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νοματεπώνυ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>
                                <w:rFonts w:ascii="Arial" w:hAnsi="Arial" w:eastAsia="Μοντέρνα;Courier New" w:cs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ίνακ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β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ωλή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σταση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ΩΡ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Όνομ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ράτου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έλου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ποί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θ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ίν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όγ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ωλή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στα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όμενε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ναλλαγ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γκεκριμέ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ράτ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έλ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αρ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τα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κοπ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ΡΟΠ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λογέ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χρεωτικ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αιρετικ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ύμφω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όσ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ρίζ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τά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1642 /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άρθρ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11 5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2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εικ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β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στ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γραφ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λλη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έλαβ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χ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2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στη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τελ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ρ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έναν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ιονδήπ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ρί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θε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θ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κρίν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ή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)»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Παρακαλούμε απευθυνθείτ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 Τμήμα Μητρώου της αρμοδίας για την υποβολή του εντύπου Δ.Ο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2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:</w:t>
                      </w:r>
                    </w:p>
                    <w:p>
                      <w:pPr>
                        <w:pStyle w:val="Normal"/>
                        <w:ind w:left="630" w:hanging="27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ΤΕΛ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630" w:hanging="27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χ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τελ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νεργ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όγ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δό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γαθ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ρά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ρθρ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11 5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1986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2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ί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Ο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Χ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τελ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νοματεπώνυ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>
                          <w:rFonts w:ascii="Arial" w:hAnsi="Arial" w:eastAsia="Μοντέρνα;Courier New" w:cs="Arial"/>
                          <w:color w:val="000000"/>
                          <w:sz w:val="12"/>
                          <w:szCs w:val="20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ίνακ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β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ωλή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σταση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ΩΡ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Όνομ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ράτου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έλου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ποί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θ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ίν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όγ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ωλή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στα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όμενε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άλογ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ναλλαγ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γκεκριμέ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ράτ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έλ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αρ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τα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κοπ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. 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3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ΡΟΠ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άλογ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λογέ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χρεωτικ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αιρετικ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ύμφω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όσ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ρίζ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τά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1642 /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άρθρ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11 5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2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ω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εικ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β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στ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γραφ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λλη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έλαβ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χ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2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στη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τελ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ρ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έναν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ιονδήπ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ρί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θε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θ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κρίν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ή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12)»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</w:r>
                    </w:p>
                    <w:p>
                      <w:pPr>
                        <w:pStyle w:val="NormalWeb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Παρακαλούμε απευθυνθείτ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 Τμήμα Μητρώου της αρμοδίας για την υποβολή του εντύπου Δ.Ο.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8:00Z</dcterms:created>
  <dc:creator>Andreas Drakos</dc:creator>
  <dc:description/>
  <dc:language>en-US</dc:language>
  <cp:lastModifiedBy>Costas Vassilakis</cp:lastModifiedBy>
  <dcterms:modified xsi:type="dcterms:W3CDTF">2000-11-26T15:21:00Z</dcterms:modified>
  <cp:revision>2</cp:revision>
  <dc:subject/>
  <dc:title>ΟΔΗΓΙΕΣ</dc:title>
</cp:coreProperties>
</file>