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rTimes;Times New Roman" w:hAnsi="GrTimes;Times New Roman" w:cs="GrTimes;Times New Roman"/>
          <w:sz w:val="20"/>
          <w:lang w:val="en-US" w:eastAsia="en-US"/>
        </w:rPr>
      </w:pPr>
      <w:r>
        <w:rPr>
          <w:rFonts w:cs="GrTimes;Times New Roman" w:ascii="GrTimes;Times New Roman" w:hAnsi="GrTime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533400</wp:posOffset>
                </wp:positionV>
                <wp:extent cx="6391275" cy="924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9248775"/>
                        </a:xfrm>
                        <a:prstGeom prst="rect"/>
                        <a:solidFill>
                          <a:srgbClr val="F2D7D0"/>
                        </a:solidFill>
                        <a:ln w="152400">
                          <a:solidFill>
                            <a:srgbClr val="DB9A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ΟΔΗΓΙΕΣ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. ΓΕΝΙΚΕΣ ΠΛΗΡΟΦΟΡΙ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3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ενεργοποί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όν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εύθυν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1599/8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ωπ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άντο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ΕΦΑΛΑ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μμα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ειρόγραφ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αφομηχαν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ωρί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τμ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Τα τετραγωνίδια με χρώμα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drawing>
                                <wp:inline distT="0" distB="0" distL="0" distR="0">
                                  <wp:extent cx="237490" cy="90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2" t="-400" r="-152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9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συμπληρώνονται από την Υπηρεσία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ϊστά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οδιότη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ήκ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ενεργοποί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Ι. ΣΥΜΠΛΗΡΩΣΗ ΕΝΔΕΙΞΕΩ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Y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ύλ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ερομη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ενεργοποί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διατηρείται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8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ψήφ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ισ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αίσ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κει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ηρη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ώ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οδιότη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ήκ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ηρη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λοιπ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ράφ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καιολογητ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χ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υτότη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μφω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0" w:leader="none"/>
                                <w:tab w:val="left" w:pos="3600" w:leader="none"/>
                                <w:tab w:val="left" w:pos="3780" w:leader="none"/>
                              </w:tabs>
                              <w:ind w:left="720" w:right="2436" w:hanging="0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  <w:t>ΑΤ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Αστυνομικές ταυτότητες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  <w:t>Λ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Ταυτότητες Λιμενικού Σώματος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0" w:leader="none"/>
                                <w:tab w:val="left" w:pos="3600" w:leader="none"/>
                                <w:tab w:val="left" w:pos="3780" w:leader="none"/>
                              </w:tabs>
                              <w:ind w:left="720" w:right="2436" w:hanging="0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  <w:t>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Ταυτότητες Ελληνικού Στρατού 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  <w:t>Π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Ταυτότητες Πυροσβεστικού Σώματος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0" w:leader="none"/>
                                <w:tab w:val="left" w:pos="3600" w:leader="none"/>
                                <w:tab w:val="left" w:pos="3780" w:leader="none"/>
                              </w:tabs>
                              <w:ind w:left="720" w:right="2436" w:hanging="0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  <w:t>Π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Ταυτότητες Πολεμικού Ναυτικού 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  <w:t>Δ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Διαβατήρια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0" w:leader="none"/>
                                <w:tab w:val="left" w:pos="3600" w:leader="none"/>
                                <w:tab w:val="left" w:pos="3780" w:leader="none"/>
                              </w:tabs>
                              <w:ind w:left="720" w:right="2436" w:hanging="0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ΠΑ Ταυτότητες Πολεμικής Αεροπορίας 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  <w:t>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Ταυτότητες Κέντρου Αλλοδαπών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0" w:leader="none"/>
                                <w:tab w:val="left" w:pos="3600" w:leader="none"/>
                                <w:tab w:val="left" w:pos="3780" w:leader="none"/>
                              </w:tabs>
                              <w:ind w:left="720" w:right="2436" w:hanging="0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  <w:t xml:space="preserve">ΕΑ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Ταυτότητες Ελληνικής Αστυνομίας 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  <w:t>ΧΤ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Χωρίς ταυτότητα (μόνο για ανήλικους)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υπόλοιπ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υ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ναγράφ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δικαιολογητ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απενεργοποιείται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ινάκ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κριβ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πάν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7160" tIns="45720" rIns="13716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7D0" strokecolor="#DB9A90" strokeweight="12pt" style="position:absolute;rotation:-0;width:503.25pt;height:728.25pt;mso-wrap-distance-left:9.05pt;mso-wrap-distance-right:9.05pt;mso-wrap-distance-top:0pt;mso-wrap-distance-bottom:0pt;margin-top:-42pt;mso-position-vertical-relative:text;margin-left:-36.75pt;mso-position-horizontal-relative:text">
                <v:textbox inset="0.15in,0.05in,0.15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ΟΔΗΓΙΕΣ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. ΓΕΝΙΚΕΣ ΠΛΗΡΟΦΟΡΙ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3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ενεργοποί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όν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εύθυν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1599/86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ωπ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άντο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ΕΦΑΛΑ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μμα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ειρόγραφ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αφομηχαν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ωρί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τμ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Τα τετραγωνίδια με χρώμα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drawing>
                          <wp:inline distT="0" distB="0" distL="0" distR="0">
                            <wp:extent cx="237490" cy="90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2" t="-400" r="-152" b="-4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9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συμπληρώνονται από την Υπηρεσία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ϊστά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οδιότη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ήκ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ενεργοποί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Ι. ΣΥΜΠΛΗΡΩΣΗ ΕΝΔΕΙΞΕΩΝ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Y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ύλ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ερομη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ενεργοποί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διατηρείται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:</w:t>
                      </w:r>
                    </w:p>
                    <w:p>
                      <w:pPr>
                        <w:pStyle w:val="Heading2"/>
                        <w:spacing w:before="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8-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ψήφ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ισ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αίσ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κει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ηρη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ώ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οδιότη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ήκ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ηρη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λοιπ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ράφ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καιολογητ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χ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υτότη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ύμφω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:</w:t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0" w:leader="none"/>
                          <w:tab w:val="left" w:pos="3600" w:leader="none"/>
                          <w:tab w:val="left" w:pos="3780" w:leader="none"/>
                        </w:tabs>
                        <w:ind w:left="720" w:right="2436" w:hanging="0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  <w:t>ΑΤ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Αστυνομικές ταυτότητες</w:t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  <w:t>Λ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Ταυτότητες Λιμενικού Σώματος</w:t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0" w:leader="none"/>
                          <w:tab w:val="left" w:pos="3600" w:leader="none"/>
                          <w:tab w:val="left" w:pos="3780" w:leader="none"/>
                        </w:tabs>
                        <w:ind w:left="720" w:right="2436" w:hanging="0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  <w:t>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Ταυτότητες Ελληνικού Στρατού </w:t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  <w:t>Π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Ταυτότητες Πυροσβεστικού Σώματος</w:t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0" w:leader="none"/>
                          <w:tab w:val="left" w:pos="3600" w:leader="none"/>
                          <w:tab w:val="left" w:pos="3780" w:leader="none"/>
                        </w:tabs>
                        <w:ind w:left="720" w:right="2436" w:hanging="0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  <w:t>Π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Ταυτότητες Πολεμικού Ναυτικού </w:t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  <w:t>Δ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Διαβατήρια</w:t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0" w:leader="none"/>
                          <w:tab w:val="left" w:pos="3600" w:leader="none"/>
                          <w:tab w:val="left" w:pos="3780" w:leader="none"/>
                        </w:tabs>
                        <w:ind w:left="720" w:right="2436" w:hanging="0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ΠΑ Ταυτότητες Πολεμικής Αεροπορίας </w:t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  <w:t>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Ταυτότητες Κέντρου Αλλοδαπών</w:t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0" w:leader="none"/>
                          <w:tab w:val="left" w:pos="3600" w:leader="none"/>
                          <w:tab w:val="left" w:pos="3780" w:leader="none"/>
                        </w:tabs>
                        <w:ind w:left="720" w:right="2436" w:hanging="0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  <w:t xml:space="preserve">ΕΑ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Ταυτότητες Ελληνικής Αστυνομίας </w:t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  <w:t>ΧΤ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Χωρίς ταυτότητα (μόνο για ανήλικους)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υπόλοιπε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υτά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ναγράφοντ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δικαιολογητικά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απενεργοποιείται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ινάκ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κριβώ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πάν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Μοντέρνα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Time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Μοντέρνα;Courier New" w:hAnsi="Μοντέρνα;Courier New" w:eastAsia="Μοντέρνα;Courier New" w:cs="Μοντέρνα;Courier New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39:00Z</dcterms:created>
  <dc:creator>Andreas Drakos</dc:creator>
  <dc:description/>
  <dc:language>en-US</dc:language>
  <cp:lastModifiedBy>Costas Vassilakis</cp:lastModifiedBy>
  <dcterms:modified xsi:type="dcterms:W3CDTF">2000-11-26T15:15:00Z</dcterms:modified>
  <cp:revision>4</cp:revision>
  <dc:subject/>
  <dc:title>ΟΔΗΓΙΕΣ</dc:title>
</cp:coreProperties>
</file>