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α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 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πορ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ληθ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ο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τομ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οτή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αστά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γκαταστά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κύπτ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χικ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με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λ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ώ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έλε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λέγον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ώ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σπ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αν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τρ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γρό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ηρονομι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τρ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2166/93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εστ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γροτ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αρισ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τρ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1297/72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3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ολέ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αχθ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ρώ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Χ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ό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ροέλε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υποχρεω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ιμ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παν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ενδείξει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όν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Έναρξης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ατάστα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αρα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χρησιμοποι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7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Ενεργός</w:t>
                              <w:tab/>
                              <w:t>•</w:t>
                              <w:tab/>
                              <w:t>Πτώχευση</w:t>
                              <w:tab/>
                              <w:t>•</w:t>
                              <w:tab/>
                              <w:t>Μετατροπή</w:t>
                              <w:tab/>
                              <w:t>•</w:t>
                              <w:tab/>
                              <w:t>Συγχωνευση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7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>Αδράνεια</w:t>
                              <w:tab/>
                              <w:t>•</w:t>
                              <w:tab/>
                              <w:t>Ενωση Πιστωτών</w:t>
                              <w:tab/>
                              <w:t>•</w:t>
                              <w:tab/>
                              <w:t>Μετατροπή Ν 2166/93</w:t>
                              <w:tab/>
                              <w:t>•</w:t>
                              <w:tab/>
                              <w:t>Συγχωνευση Ν 2166/93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tabs>
                                <w:tab w:val="clear" w:pos="720"/>
                                <w:tab w:val="left" w:pos="90" w:leader="none"/>
                                <w:tab w:val="left" w:pos="2160" w:leader="none"/>
                                <w:tab w:val="left" w:pos="2250" w:leader="none"/>
                                <w:tab w:val="left" w:pos="4320" w:leader="none"/>
                                <w:tab w:val="left" w:pos="4410" w:leader="none"/>
                                <w:tab w:val="left" w:pos="6480" w:leader="none"/>
                                <w:tab w:val="left" w:pos="6570" w:leader="none"/>
                              </w:tabs>
                              <w:ind w:right="276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  <w:t xml:space="preserve">Σχολάζουσα Κληρονομιά </w:t>
                              <w:tab/>
                              <w:t>•</w:t>
                              <w:tab/>
                              <w:t>Αναγκαστική Διαχείριση</w:t>
                              <w:tab/>
                              <w:t>•</w:t>
                              <w:tab/>
                              <w:t>Μετατροπή ΝΔ 1297/72</w:t>
                              <w:tab/>
                              <w:t>•</w:t>
                              <w:tab/>
                              <w:t>Συγχώνευση ΝΔ 1297/72</w:t>
                              <w:tab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Υπηρεσί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τ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χρησιμοποι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2, ω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ντίστοιχ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Β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φόσ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ω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Υπηρεσί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Β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ύθυν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ηλογραφ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Β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γ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σσότ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εστώ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εστώ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εστ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Β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αγματοποι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ωλ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γαθ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γ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ιδ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όρ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νά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)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Β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ρόπ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Άσκησ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Β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80" w:after="8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ωδικ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γραφ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μφω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υρετήρ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οτή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σκ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Όταν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χρησιμοποιείται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πάντα  «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τ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ησιμοποι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έ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δ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ρχου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Δ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νυποβαλλόμενε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σ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Όταν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2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ρησιμοποι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ναρξης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άλογ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δο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φόσ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ερ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ώ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ότα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2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ρησιμοποι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τομικ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γκατ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σωτ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»,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γκατ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ξωτ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ωλή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στα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ότα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2 χρησιμοποιείται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ναρξης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ω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προϋπόθεση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ό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μέρ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ναρξης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ταβολ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ν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Εγκατάσταση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σωτερ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γκατάστα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ξωτερ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ωλήσ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στα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φόσ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κύπτου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στοιχε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ούντο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άλλ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όσωπ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ίζ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χέ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ω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εικτ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λαβ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καιολογη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στ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γραφ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αφ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άλληλ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έλαβ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αχώ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χανογραφ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στη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ορηγ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εβαί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τελ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ήρ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έναν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ιονδήπ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ρί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θε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θ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υκρίν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ή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τηδευμα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ευθυνθ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el-GR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α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 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πορ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ληθ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ο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τομ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οτή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αστά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γκαταστά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στ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κύπτ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χικ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με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λ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ώ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έλε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λέγον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346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ώ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σπα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346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αν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τρ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346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γρό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ηρονομι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τρ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2166/93</w:t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346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εστ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γροτ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αρισ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τρ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1297/72</w:t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346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ολέ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•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αχθ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ab/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ρώτ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Έναρ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Χ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ότ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ροέλευ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Έναρξη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υποχρεωτικά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ιμή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πανέναρ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ενδείξεις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όνο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Έναρξης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ατάστα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αρακάτω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χρησιμοποιεί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7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Ενεργός</w:t>
                        <w:tab/>
                        <w:t>•</w:t>
                        <w:tab/>
                        <w:t>Πτώχευση</w:t>
                        <w:tab/>
                        <w:t>•</w:t>
                        <w:tab/>
                        <w:t>Μετατροπή</w:t>
                        <w:tab/>
                        <w:t>•</w:t>
                        <w:tab/>
                        <w:t>Συγχωνευση</w:t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7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>Αδράνεια</w:t>
                        <w:tab/>
                        <w:t>•</w:t>
                        <w:tab/>
                        <w:t>Ενωση Πιστωτών</w:t>
                        <w:tab/>
                        <w:t>•</w:t>
                        <w:tab/>
                        <w:t>Μετατροπή Ν 2166/93</w:t>
                        <w:tab/>
                        <w:t>•</w:t>
                        <w:tab/>
                        <w:t>Συγχωνευση Ν 2166/93</w:t>
                        <w:tab/>
                      </w:r>
                    </w:p>
                    <w:p>
                      <w:pPr>
                        <w:pStyle w:val="Normal"/>
                        <w:shd w:fill="E0E0E0" w:val="clear"/>
                        <w:tabs>
                          <w:tab w:val="clear" w:pos="720"/>
                          <w:tab w:val="left" w:pos="90" w:leader="none"/>
                          <w:tab w:val="left" w:pos="2160" w:leader="none"/>
                          <w:tab w:val="left" w:pos="2250" w:leader="none"/>
                          <w:tab w:val="left" w:pos="4320" w:leader="none"/>
                          <w:tab w:val="left" w:pos="4410" w:leader="none"/>
                          <w:tab w:val="left" w:pos="6480" w:leader="none"/>
                          <w:tab w:val="left" w:pos="6570" w:leader="none"/>
                        </w:tabs>
                        <w:ind w:right="276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  <w:t xml:space="preserve">Σχολάζουσα Κληρονομιά </w:t>
                        <w:tab/>
                        <w:t>•</w:t>
                        <w:tab/>
                        <w:t>Αναγκαστική Διαχείριση</w:t>
                        <w:tab/>
                        <w:t>•</w:t>
                        <w:tab/>
                        <w:t>Μετατροπή ΝΔ 1297/72</w:t>
                        <w:tab/>
                        <w:t>•</w:t>
                        <w:tab/>
                        <w:t>Συγχώνευση ΝΔ 1297/72</w:t>
                        <w:tab/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Υπηρεσία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κάθ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φορά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το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χρησιμοποιεί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2, ως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ντίστοιχ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Β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φόσ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ω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Υπηρεσί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Β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ύθυν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ηλογραφ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Β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γ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σσότ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εστώ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εστώ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εστ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Β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αγματοποι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ωλ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γαθ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γ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ιδ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όρ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νά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)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Β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ρόπ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Άσκησ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Β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80" w:after="8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ωδικ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γραφ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μφω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υρετήρ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οτή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σκ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Όταν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χρησιμοποιείται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πάντα  «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τ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ησιμοποι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έ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δ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ρχου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Δ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άλογ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νυποβαλλόμενε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σ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Όταν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τυπ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2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ρησιμοποι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ω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ναρξης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άλογ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δο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φόσ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ερ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ώ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ότα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τυπ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2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ρησιμοποι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ω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ταβολ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ταβολ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τομικ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γκατ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σωτ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»,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γκατ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ξωτ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ωλή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στα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ότα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τυπ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2 χρησιμοποιείται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ω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ναρξης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ω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ταβολ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προϋπόθεση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ό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μέρ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ναρξης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ταβολ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ν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Εγκατάσταση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σωτερ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γκατάστα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ξωτερ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ωλήσ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στα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φόσ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κύπτου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στοιχε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ούντο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άλλ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όσωπ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ίζ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χέ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ω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εικτ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λαβ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καιολογη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στ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γραφ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αφ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άλληλ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έλαβ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αχώ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χανογραφ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ύστη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ορηγ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εβαί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τελ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ήρ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έναν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ιονδήπ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ρί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θε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θ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υκρίν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ή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τηδευμα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ευθυνθ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39:00Z</dcterms:created>
  <dc:creator>Andreas Drakos</dc:creator>
  <dc:description/>
  <dc:language>en-US</dc:language>
  <cp:lastModifiedBy>Costas Vassilakis</cp:lastModifiedBy>
  <dcterms:modified xsi:type="dcterms:W3CDTF">2000-11-26T14:23:00Z</dcterms:modified>
  <cp:revision>5</cp:revision>
  <dc:subject/>
  <dc:title>ΟΔΗΓΙΕΣ</dc:title>
</cp:coreProperties>
</file>