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α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 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κει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 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λύ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ίθε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καθάρι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όχι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ή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καθάρι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 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πορ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ληθ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φόσ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κύπτ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ηρονόμ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κλη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ιδ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γι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ωθεί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άν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βίω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όπω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κύπτ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ηξιαρχ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ά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κο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ηρονό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λέγον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ρεπ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ΑΙΤΙΑ ΔΙΑΚΟΠΗΣ </w:t>
                              <w:tab/>
                              <w:t>ΦΥΣΙΚΟ ΠΡΟΣΩΠΟ</w:t>
                              <w:tab/>
                              <w:t>ΜΗ ΦΥΣΙΚΟ ΠΡΟΣΩΠΟ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ύση Εργασιών</w:t>
                              <w:tab/>
                              <w:t>Ναι</w:t>
                              <w:tab/>
                              <w:t>Να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χώνευση</w:t>
                              <w:tab/>
                              <w:t>Ναι</w:t>
                              <w:tab/>
                              <w:t>Να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τροπή</w:t>
                              <w:tab/>
                              <w:t>Ναι</w:t>
                              <w:tab/>
                              <w:t>Να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σπαση</w:t>
                              <w:tab/>
                              <w:t>Οχι</w:t>
                              <w:tab/>
                              <w:t>Να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αξιοδότηση</w:t>
                              <w:tab/>
                              <w:t>Ναι</w:t>
                              <w:tab/>
                              <w:t>Οχ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άνατος</w:t>
                              <w:tab/>
                              <w:t>Ναι</w:t>
                              <w:tab/>
                              <w:t>Οχ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ιστικοποίηση Μετασχηματισμού ν.2166/93</w:t>
                              <w:tab/>
                              <w:t>Ναι</w:t>
                              <w:tab/>
                              <w:t>Να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χώρηση στο εξωτερικό</w:t>
                              <w:tab/>
                              <w:t>Ναι</w:t>
                              <w:tab/>
                              <w:t>Οχ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αχθής Αιτία</w:t>
                              <w:tab/>
                              <w:t>Ναι</w:t>
                              <w:tab/>
                              <w:t>Οχ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ιστική Αιτία</w:t>
                              <w:tab/>
                              <w:t>Ναι</w:t>
                              <w:tab/>
                              <w:t>Οχι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  <w:tab w:val="center" w:pos="5940" w:leader="none"/>
                              </w:tabs>
                              <w:ind w:left="720" w:right="19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Αλλη Αιτία </w:t>
                              <w:tab/>
                              <w:t>Ναι</w:t>
                              <w:tab/>
                              <w:t>Οχι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διαγραμμίζεται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ετραγωνίδι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‘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)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ω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           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όπου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γι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πτ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πι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</w:tabs>
                              <w:ind w:left="720" w:right="37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ΑΙΤΙΑ ΔΙΑΚΟΠΗΣ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</w:tabs>
                              <w:ind w:left="720" w:right="378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χ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κλητο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center" w:pos="4230" w:leader="none"/>
                              </w:tabs>
                              <w:ind w:left="720" w:right="37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άν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ηρονό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ταστατ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Έτος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ταστατ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πόμεν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ορολογούμενου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ημει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νόμιμ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κπρόσω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τικαταστα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ροπ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ταστατ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ημε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7)»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κοπ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ργασι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4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έπ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ωθ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ντυπο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δεικτ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λαβ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καιολογητικ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στ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ίγ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ραφ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γ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άλληλ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έλαβ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αχώρ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κοπ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ργασι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4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χανογραφ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ύστημ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ορηγ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Βεβαί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τελ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ήρ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έναν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ποιονδήπο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ρί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ν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άθεσ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ηροφορ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ευκρίν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ήρ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κοπ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ργασι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4)» 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Παρακαλούμε απευθυνθείτ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 Τμήμα Μητρώου της αρμοδίας για την υποβολή του εντύπου Δ.Ο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α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 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ροκει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 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λύ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ίθε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καθάρι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όχι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ή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καθάρι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 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πορ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ληθ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φόσ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κύπτ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ηρονόμ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κλη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ιδ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γι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ωθεί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άν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βίω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όπω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κύπτ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ηξιαρχ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ά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κο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ηρονό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λέγον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ρεπ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ΑΙΤΙΑ ΔΙΑΚΟΠΗΣ </w:t>
                        <w:tab/>
                        <w:t>ΦΥΣΙΚΟ ΠΡΟΣΩΠΟ</w:t>
                        <w:tab/>
                        <w:t>ΜΗ ΦΥΣΙΚΟ ΠΡΟΣΩΠΟ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ύση Εργασιών</w:t>
                        <w:tab/>
                        <w:t>Ναι</w:t>
                        <w:tab/>
                        <w:t>Να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υγχώνευση</w:t>
                        <w:tab/>
                        <w:t>Ναι</w:t>
                        <w:tab/>
                        <w:t>Να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τατροπή</w:t>
                        <w:tab/>
                        <w:t>Ναι</w:t>
                        <w:tab/>
                        <w:t>Να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ιάσπαση</w:t>
                        <w:tab/>
                        <w:t>Οχι</w:t>
                        <w:tab/>
                        <w:t>Να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υνταξιοδότηση</w:t>
                        <w:tab/>
                        <w:t>Ναι</w:t>
                        <w:tab/>
                        <w:t>Οχ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Θάνατος</w:t>
                        <w:tab/>
                        <w:t>Ναι</w:t>
                        <w:tab/>
                        <w:t>Οχ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ριστικοποίηση Μετασχηματισμού ν.2166/93</w:t>
                        <w:tab/>
                        <w:t>Ναι</w:t>
                        <w:tab/>
                        <w:t>Να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ναχώρηση στο εξωτερικό</w:t>
                        <w:tab/>
                        <w:t>Ναι</w:t>
                        <w:tab/>
                        <w:t>Οχ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Επαχθής Αιτία</w:t>
                        <w:tab/>
                        <w:t>Ναι</w:t>
                        <w:tab/>
                        <w:t>Οχ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Χαριστική Αιτία</w:t>
                        <w:tab/>
                        <w:t>Ναι</w:t>
                        <w:tab/>
                        <w:t>Οχι</w:t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  <w:tab w:val="center" w:pos="5940" w:leader="none"/>
                        </w:tabs>
                        <w:ind w:left="720" w:right="19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Αλλη Αιτία </w:t>
                        <w:tab/>
                        <w:t>Ναι</w:t>
                        <w:tab/>
                        <w:t>Οχι</w:t>
                        <w:tab/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διαγραμμίζεται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ετραγωνίδιο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‘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7)’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ω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           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όπου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γι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πτ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ω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πιο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</w:tabs>
                        <w:ind w:left="720" w:right="37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ΑΙΤΙΑ ΔΙΑΚΟΠΗΣ 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</w:tabs>
                        <w:ind w:left="720" w:right="378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ναχ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κλητο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center" w:pos="4230" w:leader="none"/>
                        </w:tabs>
                        <w:ind w:left="720" w:right="3786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Θάν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ηρονό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ρ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ταστατικού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Έτος-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/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ταστατικού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πόμενε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ορολογούμενου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ημειώστ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νόμιμο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κπρόσωπο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τικατασταθεί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ροποποίη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ταστατικού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ημερωθεί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7)»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κοπ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ργασι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4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έπ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ωθ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ντυπο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δεικτ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λαβ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καιολογητικ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στ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ίγ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ραφ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γ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άλληλ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έλαβ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αχώρ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κοπ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ργασι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4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χανογραφ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ύστημ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ορηγ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Βεβαί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τελ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ήρ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έναν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ποιονδήπο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ρί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3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ν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άθεσ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θ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ηροφορ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ευκρίν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ήρ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κοπ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ργασι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4)» .</w:t>
                      </w:r>
                    </w:p>
                    <w:p>
                      <w:pPr>
                        <w:pStyle w:val="NormalWeb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Παρακαλούμε απευθυνθείτ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 Τμήμα Μητρώου της αρμοδίας για την υποβολή του εντύπου Δ.Ο.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1:00Z</dcterms:created>
  <dc:creator>Andreas Drakos</dc:creator>
  <dc:description/>
  <dc:language>en-US</dc:language>
  <cp:lastModifiedBy>Costas Vassilakis</cp:lastModifiedBy>
  <dcterms:modified xsi:type="dcterms:W3CDTF">2000-11-26T14:37:00Z</dcterms:modified>
  <cp:revision>8</cp:revision>
  <dc:subject/>
  <dc:title>ΟΔΗΓΙΕΣ</dc:title>
</cp:coreProperties>
</file>