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rTimes;Times New Roman" w:hAnsi="GrTimes;Times New Roman" w:cs="GrTimes;Times New Roman"/>
          <w:sz w:val="20"/>
          <w:lang w:val="en-US" w:eastAsia="en-US"/>
        </w:rPr>
      </w:pPr>
      <w:r>
        <w:rPr>
          <w:rFonts w:cs="GrTimes;Times New Roman" w:ascii="GrTimes;Times New Roman" w:hAnsi="GrTimes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533400</wp:posOffset>
                </wp:positionV>
                <wp:extent cx="6391275" cy="924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9248775"/>
                        </a:xfrm>
                        <a:prstGeom prst="rect"/>
                        <a:solidFill>
                          <a:srgbClr val="F2D7D0"/>
                        </a:solidFill>
                        <a:ln w="152400">
                          <a:solidFill>
                            <a:srgbClr val="DB9A9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ΟΔΗΓΙΕΣ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. ΓΕΝΙΚΕΣ ΠΛΗΡΟΦΟΡΙ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γράφ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θέ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εύθυ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1599/86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-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πορ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λ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Έναρξ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άμμισ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’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ιαίτερ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ου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ληθ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υ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β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άντοτ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ΕΦΑΛΑ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άμμα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ειρόγραφ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ομηχαν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ωρί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τμή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Τα τετραγωνίδια με χρώμα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drawing>
                                <wp:inline distT="0" distB="0" distL="0" distR="0">
                                  <wp:extent cx="237490" cy="9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400" r="-152" b="-4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9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συμπληρώνονται από την Υπηρεσί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θεσμ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ρίζ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ε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τά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όχ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ο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τομ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7)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θώ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υπο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έρ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τύ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)</w:t>
                              <w:tab/>
                              <w:t>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0" w:hanging="180"/>
                              <w:jc w:val="both"/>
                              <w:rPr/>
                            </w:pPr>
                            <w:r>
                              <w:rPr>
                                <w:rFonts w:cs="GrTimes;Times New Roman" w:ascii="GrTimes;Times New Roman" w:hAnsi="GrTimes;Times New Roman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ν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άτοικ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08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σ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ί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ούν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διεύθυνσ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οικί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108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ω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00" w:hanging="180"/>
                              <w:jc w:val="both"/>
                              <w:rPr/>
                            </w:pPr>
                            <w:r>
                              <w:rPr>
                                <w:rFonts w:cs="GrTimes;Times New Roman" w:ascii="GrTimes;Times New Roman" w:hAnsi="GrTimes;Times New Roman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ερ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ηγουμέν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ίν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ο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έπε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έπ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ζ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δο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τομ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»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ί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αζ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ό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τό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άλλ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λαμβά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ίνακ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90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5)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πτώσ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αιτεί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κλη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οίκ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ξωτερ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)</w:t>
                              <w:tab/>
                              <w:t>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όσωπ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0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όμιμ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όσω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ϊστάμε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ομίμ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κ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900" w:hanging="1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χρεωτικ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τυπ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χέσε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ορολογούμε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7)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κειμέν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ωθού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οιχε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τ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Φυσικού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σώ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l-GR"/>
                              </w:rPr>
                              <w:t>ΙΙ. ΣΥΜΠΛΗΡΩΣΗ ΕΝΔΕΙΞΕΩΝ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ηρεσ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πο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άλλ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,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ίζ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χρή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αλλόμεν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μερομην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αφορά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αραπάν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μέ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αρ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βολ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A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  <w:t>Στο 9-ψήφιο διαγραμμισμένο πλαίσιο κάτω από την ένδειξη «Α.Φ.Μ.» συμπληρώνεται ο Αριθμός Φορολογικού Μητρώου του «Υπό Ιδρυση» Φυσικού Προσώπου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  <w:t>Οι επόμενες ενδείξεις συμπληρώνονται με τα αντίστοιχα στοιχεία του «Υπό Ιδρυση» Φυσικού Προσώπου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B</w:t>
                            </w:r>
                          </w:p>
                          <w:p>
                            <w:pPr>
                              <w:pStyle w:val="NormalWeb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9-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ψήφι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αγραμμισμέ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αίσι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τω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.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ριθμό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Ίδρυ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δείξει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ωνυμ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ορφ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ώνον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άλλε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έντυπ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5)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στοιχ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Ίδρυ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»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υσικ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οσώ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όπω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υτ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ισχύου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μερομην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ΙΝΑΚΑΣ Γ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1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ιτ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οβαλλόμεν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ήλ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φορ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ηλαδή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χε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ροηγουμένω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γραμμιστεί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άλογ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ΑΚΟΠ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άνω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εξι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ή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υτ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λέγου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τά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ί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παρακάτω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μ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ΛΟΚΛΗ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ΣΗΣ</w:t>
                            </w:r>
                          </w:p>
                          <w:p>
                            <w:pPr>
                              <w:pStyle w:val="Normal"/>
                              <w:ind w:left="72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ii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ΛΟΚΛΗΡ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ΙΔΡΥΣΗΣ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2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ένδειξ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οκοινοτικ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αλλαγέ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ε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ίδο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ω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οκοινοτικ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ναλλαγώ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π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Ίδρυση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πιχείρησ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3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ο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ιλαμβά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ιεύθυν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Άσκησης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ραστηριότητα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ντίστοιχ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ληροφορίε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jc w:val="both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4.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ενδείξει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.»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κ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«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όδι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Τοπικό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Γραφεί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υμπληρώνονται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όν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περίπτωση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μεταγραφή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στην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αρμοδιότητα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άλλης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Δ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Υ</w:t>
                            </w:r>
                          </w:p>
                          <w:p>
                            <w:pPr>
                              <w:pStyle w:val="Heading2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l-GR"/>
                              </w:rPr>
                              <w:t>ΠΑΡΑΚΑΛΟΥΜΕ: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1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Ίδρυση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5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ρέπε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ηρωθ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Έντυπο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δεικτ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λαβή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ηλώσε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καιολογητικώ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ν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στ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ντίγραφ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ύ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γραφ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άλληλ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έλαβ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2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ταχώρ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ιχείω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Ίδρυση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5)»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χανογραφικ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ύστημ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,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χορηγείτ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Βεβαί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Φορολογούμεν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οτελεί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ήρ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όδειξ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έναντ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ποιονδήπο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ρί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3.</w:t>
                              <w:tab/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ηρεσ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ίν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άθεσ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άθ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ληροφορί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και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ιευκρίνη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φορά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υμπλήρ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«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ήλωση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ό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Ίδρυση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πιχείρησ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-(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5)»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eastAsia="Μοντέρνα;Courier New" w:cs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eastAsia="Μοντέρνα;Courier New" w:cs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12"/>
                                <w:lang w:val="el-GR"/>
                              </w:rPr>
                            </w:pP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Παρακαλούμ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πευθυνθείτε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στ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μήμ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Μητρώ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αρμόδιας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για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ην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ποβολή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τ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εντύπο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Δ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Υ</w:t>
                            </w:r>
                            <w:r>
                              <w:rPr>
                                <w:rFonts w:eastAsia="Μοντέρνα;Courier New" w:cs="Arial" w:ascii="Arial" w:hAnsi="Arial"/>
                                <w:color w:val="000000"/>
                                <w:sz w:val="12"/>
                                <w:szCs w:val="20"/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137160" tIns="45720" rIns="1371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D7D0" strokecolor="#DB9A90" strokeweight="12pt" style="position:absolute;rotation:-0;width:503.25pt;height:728.25pt;mso-wrap-distance-left:9.05pt;mso-wrap-distance-right:9.05pt;mso-wrap-distance-top:0pt;mso-wrap-distance-bottom:0pt;margin-top:-42pt;mso-position-vertical-relative:text;margin-left:-36.75pt;mso-position-horizontal-relative:text">
                <v:textbox inset="0.15in,0.05in,0.15in">
                  <w:txbxContent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ΟΔΗΓΙΕΣ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. ΓΕΝΙΚΕΣ ΠΛΗΡΟΦΟΡΙ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γράφ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θέ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εύθυ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1599/86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-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πορ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λ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Έναρξ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άμμισ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’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ιαίτερ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ου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ληθ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υ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β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άντοτ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ΕΦΑΛΑ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άμμα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ειρόγραφ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ομηχαν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ωρί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τμή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Σε όλες τις ενδείξεις που αναφέρονται σε ημερομηνία, σημειώνονται αριθμητικά η ημέρα και ο μήνας με δύο ψηφία και το έτος με τέσσερα ψηφία (π.χ 01/02/1998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 xml:space="preserve">Τα τετραγωνίδια με χρώμα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drawing>
                          <wp:inline distT="0" distB="0" distL="0" distR="0">
                            <wp:extent cx="237490" cy="9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2" t="-400" r="-152" b="-4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9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συμπληρώνονται από την Υπηρεσί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θεσμ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ρίζ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ε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τά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όχ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ο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τομ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7)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θώ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υπο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έρ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τύ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)</w:t>
                        <w:tab/>
                        <w:t>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ind w:left="900" w:hanging="180"/>
                        <w:jc w:val="both"/>
                        <w:rPr/>
                      </w:pPr>
                      <w:r>
                        <w:rPr>
                          <w:rFonts w:cs="GrTimes;Times New Roman" w:ascii="GrTimes;Times New Roman" w:hAnsi="GrTimes;Times New Roman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ν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άτοικ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ind w:left="108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σ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ί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ούν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διεύθυνσ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οικί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108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ω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900" w:hanging="180"/>
                        <w:jc w:val="both"/>
                        <w:rPr/>
                      </w:pPr>
                      <w:r>
                        <w:rPr>
                          <w:rFonts w:cs="GrTimes;Times New Roman" w:ascii="GrTimes;Times New Roman" w:hAnsi="GrTimes;Times New Roman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ερ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ηγουμέν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ίν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ο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έπε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έπ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ζ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δο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τομ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»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ί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αζ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ό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τό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άλλ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λαμβά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ίνακ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90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5)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πτώσ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αιτεί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κλη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οίκ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ξωτερ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) 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)</w:t>
                        <w:tab/>
                        <w:t>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όσωπ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:</w:t>
                      </w:r>
                    </w:p>
                    <w:p>
                      <w:pPr>
                        <w:pStyle w:val="Normal"/>
                        <w:ind w:left="90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όμιμ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όσω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ϊστάμε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ομίμ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κ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900" w:hanging="1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χρεωτικ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τυπ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χέσε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ορολογούμε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7)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κειμέν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ωθού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οιχε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τ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Φυσικού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σώ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l-GR"/>
                        </w:rPr>
                        <w:t>ΙΙ. ΣΥΜΠΛΗΡΩΣΗ ΕΝΔΕΙΞΕΩΝ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ηρεσ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πο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άλλ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,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ίζ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χρή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αλλόμεν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μερομην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αφορά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αραπάν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μέ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αρ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βολ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). 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A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  <w:t>Στο 9-ψήφιο διαγραμμισμένο πλαίσιο κάτω από την ένδειξη «Α.Φ.Μ.» συμπληρώνεται ο Αριθμός Φορολογικού Μητρώου του «Υπό Ιδρυση» Φυσικού Προσώπου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  <w:t>Οι επόμενες ενδείξεις συμπληρώνονται με τα αντίστοιχα στοιχεία του «Υπό Ιδρυση» Φυσικού Προσώπου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B</w:t>
                      </w:r>
                    </w:p>
                    <w:p>
                      <w:pPr>
                        <w:pStyle w:val="NormalWeb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9-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ψήφι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αγραμμισμέ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αίσι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τω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.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ριθμό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Ίδρυ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δείξει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ωνυμ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ορφ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ώνον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θ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άλλε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έντυπ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5)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στοιχ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Ίδρυ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»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υσικ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οσώ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όπω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υτ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ισχύου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μερομην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ΙΝΑΚΑΣ Γ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1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ιτ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οβαλλόμεν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ήλ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φορ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ηλαδή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χε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ροηγουμένω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γραμμιστεί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άλογ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ΑΚΟΠ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-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άνω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εξι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ή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υτ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λέγου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τά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ί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παρακάτω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μ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ΛΟΚΛΗ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ΣΗΣ</w:t>
                      </w:r>
                    </w:p>
                    <w:p>
                      <w:pPr>
                        <w:pStyle w:val="Normal"/>
                        <w:ind w:left="72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ii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ΛΟΚΛΗΡ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ΙΔΡΥΣΗΣ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2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ένδειξ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οκοινοτικ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αλλαγέ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ε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ίδο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ω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οκοινοτικ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ναλλαγώ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π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Ίδρυση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πιχείρησ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3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ο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ιλαμβά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ιεύθυν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Άσκησης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ραστηριότητα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ντίστοιχ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ληροφορίε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hanging="360"/>
                        <w:jc w:val="both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4.</w:t>
                        <w:tab/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ενδείξει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.»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κ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«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όδι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Τοπικό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Γραφεί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»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υμπληρώνονται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όν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περίπτωση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μεταγραφή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στην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αρμοδιότητα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άλλης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Δ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Ο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12"/>
                        </w:rPr>
                        <w:t>Υ</w:t>
                      </w:r>
                    </w:p>
                    <w:p>
                      <w:pPr>
                        <w:pStyle w:val="Heading2"/>
                        <w:spacing w:before="120" w:after="120"/>
                        <w:jc w:val="center"/>
                        <w:rPr>
                          <w:rFonts w:ascii="Arial" w:hAnsi="Arial" w:cs="Arial"/>
                          <w:sz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l-GR"/>
                        </w:rPr>
                        <w:t>ΠΑΡΑΚΑΛΟΥΜΕ: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1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Ίδρυση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χείρ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5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ρέπε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ηρωθ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Έντυπο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δεικτ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λαβή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ηλώσε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καιολογητικώ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ν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στ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ντίγραφ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ύ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γραφ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άλληλ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έλαβ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2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ταχώρ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ιχείω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Ίδρυση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χείρ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5)»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χανογραφικ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ύστημ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,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χορηγείτ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Βεβαί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Φορολογούμεν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οτελεί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ήρ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όδειξ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έναντ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ποιονδήπο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ρί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Web"/>
                        <w:spacing w:before="0" w:after="0"/>
                        <w:ind w:left="360" w:hanging="360"/>
                        <w:jc w:val="both"/>
                        <w:rPr/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3.</w:t>
                        <w:tab/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ηρεσ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ίν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άθεσ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άθ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ληροφορί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και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ιευκρίνη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φορά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υμπλήρ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«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ήλωση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ό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Ίδρυση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πιχείρησ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-(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5)».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eastAsia="Μοντέρνα;Courier New" w:cs="Arial"/>
                          <w:color w:val="000000"/>
                          <w:sz w:val="12"/>
                          <w:szCs w:val="20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eastAsia="Μοντέρνα;Courier New" w:cs="Arial"/>
                          <w:color w:val="000000"/>
                          <w:sz w:val="12"/>
                          <w:szCs w:val="20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Arial" w:hAnsi="Arial" w:cs="Arial"/>
                          <w:sz w:val="12"/>
                          <w:lang w:val="el-GR"/>
                        </w:rPr>
                      </w:pP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Παρακαλούμ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πευθυνθείτε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στ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μήμ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Μητρώ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αρμόδιας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για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ην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ποβολή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τ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εντύπο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Δ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Ο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Υ</w:t>
                      </w:r>
                      <w:r>
                        <w:rPr>
                          <w:rFonts w:eastAsia="Μοντέρνα;Courier New" w:cs="Arial" w:ascii="Arial" w:hAnsi="Arial"/>
                          <w:color w:val="000000"/>
                          <w:sz w:val="12"/>
                          <w:szCs w:val="20"/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Μοντέρνα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Μοντέρνα;Courier New" w:hAnsi="Μοντέρνα;Courier New" w:eastAsia="Μοντέρνα;Courier New" w:cs="Μοντέρνα;Courier New"/>
      <w:color w:val="auto"/>
      <w:sz w:val="24"/>
      <w:szCs w:val="20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2:00Z</dcterms:created>
  <dc:creator>Andreas Drakos</dc:creator>
  <dc:description/>
  <dc:language>en-US</dc:language>
  <cp:lastModifiedBy>Costas Vassilakis</cp:lastModifiedBy>
  <dcterms:modified xsi:type="dcterms:W3CDTF">2000-11-26T14:19:00Z</dcterms:modified>
  <cp:revision>4</cp:revision>
  <dc:subject/>
  <dc:title>ΟΔΗΓΙΕΣ</dc:title>
</cp:coreProperties>
</file>