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-38608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υ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ζόμε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υμέ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/Y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 έντυπο αυτό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  <w:t>υποβάλλεται από τον δηλούντα ή τον νόμιμο, κατά περίπτωση, εκπρόσωπό του στον αρμόδιο προϊστάμενο της Δ.Ο.Υ της έδρας της επιχείρησής του -αν ο Φορολογούμενος είναι Φυσικό Πρόσωπο Επιτηδευματίας ή Μη Φυσικό Πρόσωπο, ή στη Δ.Ο.Υ. της κατοικίας του -αν ο Φορολογούμενος είναι Μη Επιτηδευματίας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  <w:t>συνυποβάλλεται κατά περίπτωση με κάποια από τις παρακάτω Βασικές Δηλώσεις του Φορολογούμενου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  <w:tab w:val="left" w:pos="6120" w:leader="none"/>
                                <w:tab w:val="left" w:pos="6300" w:leader="none"/>
                              </w:tabs>
                              <w:ind w:left="720" w:right="546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ης Α.Φ.Μ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 Ίδρυση Φ.Π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 Εργασιών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  <w:tab w:val="left" w:pos="6120" w:leader="none"/>
                                <w:tab w:val="left" w:pos="6300" w:leader="none"/>
                              </w:tabs>
                              <w:ind w:left="720" w:right="54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τομ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0" w:leader="none"/>
                                <w:tab w:val="left" w:pos="3600" w:leader="none"/>
                                <w:tab w:val="left" w:pos="3780" w:leader="none"/>
                                <w:tab w:val="left" w:pos="6120" w:leader="none"/>
                                <w:tab w:val="left" w:pos="6300" w:leader="none"/>
                              </w:tabs>
                              <w:ind w:left="720" w:right="54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</w:p>
                          <w:p>
                            <w:pPr>
                              <w:pStyle w:val="Normal"/>
                              <w:ind w:left="720" w:right="54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υ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υμέν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ίου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ετίζ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υτ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πορ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ωθού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έχρ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ύ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φορετικέ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ερίπτ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ερισσότερε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καλού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χρησιμοποιείστε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έ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7)»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9-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ψήφι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ισμέ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αίσι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τω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ριθμό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μερομην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αρξ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άμμι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όμεν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γκεκριμέν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όμε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ύ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ετραγωνίδ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σ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γκεκριμέν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αρ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όμενε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ετιζό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5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: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δ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λέγοντ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τρεπτ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ερίπτ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ιμ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κάτω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ιδ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ΙΔΗ ΣΧΕΣΕΩΝ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Times New Roman" w:hAnsi="Times New Roman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ζυγο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χειρ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καθαρ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νδικ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τώχευση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θύ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βου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δ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καθαρ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ωριν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τροπο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εδ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Times New Roman" w:hAnsi="Times New Roman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καστ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χειρ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</w:t>
                            </w:r>
                            <w:r>
                              <w:rPr>
                                <w:rFonts w:cs="Arial" w:ascii="Times New Roman" w:hAnsi="Times New Roman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ογισ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τή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μματέ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στεγαζ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πρόσω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ολέ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δεδε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πρόσω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ολέ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κλη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ηδεμόν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ηδεμόν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ολάζουσα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εξούσι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λήπτο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σ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μέλ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τρο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όμος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σ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ον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ιμ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υη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σ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ό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ισ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σπ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 1297/72</w:t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σ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φι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αχθ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Times New Roman" w:hAnsi="Times New Roman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σπαση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ομ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2166/93</w:t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χώνευση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left" w:pos="45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</w:tabs>
                              <w:ind w:left="360" w:right="181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σπ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2166/93</w:t>
                              <w:tab/>
                            </w:r>
                            <w:r>
                              <w:rPr>
                                <w:rFonts w:cs="Arial" w:ascii="Symbol" w:hAnsi="Symbol"/>
                                <w:sz w:val="1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χώνε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297/72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γγραφ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ούσ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χ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χ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ρ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έναν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ιονδήπ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ί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θε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ή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)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υθυνθ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30.4pt;mso-position-vertical-relative:text;margin-left:-34.9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υ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ζόμε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υμέ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/Y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 έντυπο αυτό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  <w:t>υποβάλλεται από τον δηλούντα ή τον νόμιμο, κατά περίπτωση, εκπρόσωπό του στον αρμόδιο προϊστάμενο της Δ.Ο.Υ της έδρας της επιχείρησής του -αν ο Φορολογούμενος είναι Φυσικό Πρόσωπο Επιτηδευματίας ή Μη Φυσικό Πρόσωπο, ή στη Δ.Ο.Υ. της κατοικίας του -αν ο Φορολογούμενος είναι Μη Επιτηδευματίας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  <w:t>συνυποβάλλεται κατά περίπτωση με κάποια από τις παρακάτω Βασικές Δηλώσεις του Φορολογούμενου: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  <w:tab w:val="left" w:pos="6120" w:leader="none"/>
                          <w:tab w:val="left" w:pos="6300" w:leader="none"/>
                        </w:tabs>
                        <w:ind w:left="720" w:right="546" w:hanging="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ης Α.Φ.Μ.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 Ίδρυση Φ.Π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 Εργασιών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  <w:tab w:val="left" w:pos="6120" w:leader="none"/>
                          <w:tab w:val="left" w:pos="6300" w:leader="none"/>
                        </w:tabs>
                        <w:ind w:left="720" w:right="54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τομ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0" w:leader="none"/>
                          <w:tab w:val="left" w:pos="3600" w:leader="none"/>
                          <w:tab w:val="left" w:pos="3780" w:leader="none"/>
                          <w:tab w:val="left" w:pos="6120" w:leader="none"/>
                          <w:tab w:val="left" w:pos="6300" w:leader="none"/>
                        </w:tabs>
                        <w:ind w:left="720" w:right="54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</w:p>
                    <w:p>
                      <w:pPr>
                        <w:pStyle w:val="Normal"/>
                        <w:ind w:left="720" w:right="54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υ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νοματεπώνυ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ίνακ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υμέν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ίου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ετίζ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υτ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πορ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ωθού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έχρ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ύ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φορετικέ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ερίπτ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ερισσότερε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καλού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χρησιμοποιείστε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έ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7)»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9-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ψήφι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ισμέ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αίσι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τω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ριθμό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/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μερομην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αρξ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άμμι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όμεν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γκεκριμέν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όμε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ύ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ετραγωνίδ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σ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γκεκριμέν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αρ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στοιχ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. 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4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όμενε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στοιχ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ετιζό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5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: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δ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λέγοντ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τρεπτ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ερίπτ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ιμ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κάτω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ίνακ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ιδ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: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ΙΔΗ ΣΧΕΣΕΩΝ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Times New Roman" w:hAnsi="Times New Roman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ζυγο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χειρ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καθαρ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νδικ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τώχευση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θύ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βου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δ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καθαρ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ωριν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τροπο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εδ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Times New Roman" w:hAnsi="Times New Roman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καστ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χειρ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</w:t>
                      </w:r>
                      <w:r>
                        <w:rPr>
                          <w:rFonts w:cs="Arial" w:ascii="Times New Roman" w:hAnsi="Times New Roman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ογισ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τή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μματέ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στεγαζ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πρόσω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ολέ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δεδε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πρόσω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ολέ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κλη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ηδεμόν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ηδεμόν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ολάζουσα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εξούσι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λήπτο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σ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μέλ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τρο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όμος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/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σ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ον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ιμ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υη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σ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ό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/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ισ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σπ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 1297/72</w:t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σ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φι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αχθ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Times New Roman" w:hAnsi="Times New Roman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σπαση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ομ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2166/93</w:t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χώνευση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left" w:pos="45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</w:tabs>
                        <w:ind w:left="360" w:right="1810" w:hanging="0"/>
                        <w:jc w:val="both"/>
                        <w:rPr/>
                      </w:pP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σπ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2166/93</w:t>
                        <w:tab/>
                      </w:r>
                      <w:r>
                        <w:rPr>
                          <w:rFonts w:cs="Arial" w:ascii="Symbol" w:hAnsi="Symbol"/>
                          <w:sz w:val="12"/>
                        </w:rPr>
                        <w:t>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χώνε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297/72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γγραφ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ούσ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χ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χ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τελ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ρ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έναν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ιονδήπ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ί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θε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ή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7)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υθυνθ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3:00Z</dcterms:created>
  <dc:creator>Andreas Drakos</dc:creator>
  <dc:description/>
  <dc:language>en-US</dc:language>
  <cp:lastModifiedBy>Costas Vassilakis</cp:lastModifiedBy>
  <dcterms:modified xsi:type="dcterms:W3CDTF">2000-11-26T14:06:00Z</dcterms:modified>
  <cp:revision>2</cp:revision>
  <dc:subject/>
  <dc:title>ΟΔΗΓΙΕΣ</dc:title>
</cp:coreProperties>
</file>