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rTimes;Times New Roman" w:hAnsi="GrTimes;Times New Roman" w:cs="GrTimes;Times New Roman"/>
          <w:sz w:val="20"/>
          <w:lang w:val="en-US" w:eastAsia="en-US"/>
        </w:rPr>
      </w:pPr>
      <w:r>
        <w:rPr>
          <w:rFonts w:cs="GrTimes;Times New Roman" w:ascii="GrTimes;Times New Roman" w:hAnsi="GrTimes;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-533400</wp:posOffset>
                </wp:positionV>
                <wp:extent cx="6391275" cy="9248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9248775"/>
                        </a:xfrm>
                        <a:prstGeom prst="rect"/>
                        <a:solidFill>
                          <a:srgbClr val="F2D7D0"/>
                        </a:solidFill>
                        <a:ln w="152400">
                          <a:solidFill>
                            <a:srgbClr val="DB9A9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l-GR"/>
                              </w:rPr>
                              <w:t>ΟΔΗΓΙΕΣ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l-GR"/>
                              </w:rPr>
                              <w:t>Ι. ΓΕΝΙΚΕΣ ΠΛΗΡΟΦΟΡΙ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before="100" w:after="10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Έδρας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λλοδαπ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ίρ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9)»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ό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όσωπ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λειτουργού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ω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καταστήμα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αφ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λλοδαπ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ιρήσε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Ελλάδα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γράφ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ούν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όμιμ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πρόσω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ώ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έχ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έ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εύθυν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1599/86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φορού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όσ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σ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δρ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λλοδαπ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ίρ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υ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ε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άντο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ΕΦΑΛΑ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μμα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ειρόγραφ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αφομηχαν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ωρί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τμή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Σε όλες τις ενδείξεις που αναφέρονται σε ημερομηνία, σημειώνονται αριθμητικά η ημέρα και ο μήνας με δύο ψηφία και το έτος με τέσσερα ψηφία (π.χ 01/02/1998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Τα τετραγωνίδια με χρώμα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drawing>
                                <wp:inline distT="0" distB="0" distL="0" distR="0">
                                  <wp:extent cx="237490" cy="90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2" t="-400" r="-152" b="-4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90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συμπληρώνονται από την Υπηρεσία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100" w:after="100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 έντυπο αυτό</w:t>
                            </w:r>
                          </w:p>
                          <w:p>
                            <w:pPr>
                              <w:pStyle w:val="Normal"/>
                              <w:ind w:left="108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I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όμιμ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πρόσω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ώ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ϊστάμε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μόδι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08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II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άν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αρξ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ργασι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ώ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3)»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άλογ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δ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γραμμίζ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στοιχ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ετραγωνίδι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: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ΥΠΟΒΑ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άτω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έρ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ύ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100" w:after="10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όσω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ών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ηρεσ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φορού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δρ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ίρ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ξωτερικ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ό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θεσμί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ρίζ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ετικέ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τά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l-GR"/>
                              </w:rPr>
                              <w:t>ΙΙ. ΣΥΜΠΛΗΡΩΣΗ ΕΝΔΕΙΞΕΩ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.</w:t>
                              <w:tab/>
                              <w:t>Στην ένδειξη «Δ.Ο.Υ» συμπληρώνεται η Υπηρεσία στην οποία υποβάλλεται η δήλωση.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ΙΝΑΚΑΣ 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9-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ψήφι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γραμμισμέ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λαίσι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άτω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»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ιθμό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τρώ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ώ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αρξ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ίρ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μερομην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αρξ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Λειτουργί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ώ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ω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καταστήματ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αφεί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λλοδαπ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ίρ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λλάδ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)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όμεν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ωνυμ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ώ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ΙΝΑΚΑΣ B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Έδρας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λλοδαπ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ίρ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16-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ψήφι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γραμμισμέ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λαίσι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άτω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ΞΩΤΕΡΙΚ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ιθμό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τρώ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χ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οδοθε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δρ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λλοδαπ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ίρ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ξωτερικ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άλογ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φορ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αρ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γραμμίζ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στοιχε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όμενε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στοιχ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δρ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λλοδαπ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ίρ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πω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αγράφ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υποβαλλόμε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γγραφ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ΑΡΑΚΑΛΟΥΜΕ:</w:t>
                            </w:r>
                          </w:p>
                          <w:p>
                            <w:pPr>
                              <w:pStyle w:val="NormalWeb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1.</w:t>
                              <w:tab/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υποβολή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ντύπ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‘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ήλω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οιχείω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Έδρας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λλοδαπή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πιχείρησ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- (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9)’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ρέπε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ν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υμπληρωθεί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κ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Έντυπο ‘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ποδεικτικό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αραλαβή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ηλώσεω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ητρώ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κ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ικαιολογητικώ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-(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)’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κ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ν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πιστραφεί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ντίγραφό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Φορολογούμεν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φού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υπογραφεί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πό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υπάλληλ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αρέλαβ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2.</w:t>
                              <w:tab/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καταχώρη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ω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οιχείω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ήλωσ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‘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οιχείω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Έδρας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λλοδαπή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πιχείρησ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- (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9)’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ηχανογραφικό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ύστημ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Υπηρεσία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,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χορηγείτ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Βεβαίω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Φορολογούμεν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ποτελεί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λήρ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πόδειξ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γι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υποβολή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ήλωσ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πέναντ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οποιονδήποτ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ρίτ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Υπηρεσί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α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ίν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ιάθεσή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α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γι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κάθ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ληροφορί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κ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ιευκρίνη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φορά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υμπλήρω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ντύπ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‘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οιχείω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Έδρας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λλοδαπή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πιχείρησ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- (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9)’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Παρακαλούμε απευθυνθείτε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το Τμήμα Μητρώου της αρμοδίας για την υποβολή του εντύπου Δ.Ο.Υ.</w:t>
                            </w:r>
                          </w:p>
                          <w:p>
                            <w:pPr>
                              <w:pStyle w:val="NormalWeb"/>
                              <w:jc w:val="both"/>
                              <w:rPr>
                                <w:rFonts w:ascii="Arial" w:hAnsi="Arial" w:eastAsia="Μοντέρνα;Courier New" w:cs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100" w:after="1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Παρακαλού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απευθυνθεί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Τμήμ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Μητρώ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αρμόδι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γ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υποβολ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εντύ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37160" tIns="45720" rIns="13716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7D0" strokecolor="#DB9A90" strokeweight="12pt" style="position:absolute;rotation:-0;width:503.25pt;height:728.25pt;mso-wrap-distance-left:9.05pt;mso-wrap-distance-right:9.05pt;mso-wrap-distance-top:0pt;mso-wrap-distance-bottom:0pt;margin-top:-42pt;mso-position-vertical-relative:text;margin-left:-36.75pt;mso-position-horizontal-relative:text">
                <v:textbox inset="0.15in,0.05in,0.15in">
                  <w:txbxContent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l-GR"/>
                        </w:rPr>
                        <w:t>ΟΔΗΓΙΕΣ</w:t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Heading3"/>
                        <w:spacing w:before="0" w:after="0"/>
                        <w:jc w:val="center"/>
                        <w:rPr>
                          <w:rFonts w:ascii="Arial" w:hAnsi="Arial" w:cs="Arial"/>
                          <w:sz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l-GR"/>
                        </w:rPr>
                        <w:t>Ι. ΓΕΝΙΚΕΣ ΠΛΗΡΟΦΟΡΙ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spacing w:before="100" w:after="100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Έδρας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λλοδαπ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ίρη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9)»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ό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όσωπ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λειτουργού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ω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καταστήμα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αφ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λλοδαπ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ιρήσε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Ελλάδα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γράφ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ούν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όμιμ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πρόσω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ώ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έχ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έ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εύθυν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1599/86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360" w:hanging="36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φορού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όσ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σ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δρ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λλοδαπ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ίρη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υ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ε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άντο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ΕΦΑΛΑ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μμα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ειρόγραφ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αφομηχαν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ωρί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τμή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Σε όλες τις ενδείξεις που αναφέρονται σε ημερομηνία, σημειώνονται αριθμητικά η ημέρα και ο μήνας με δύο ψηφία και το έτος με τέσσερα ψηφία (π.χ 01/02/1998).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Τα τετραγωνίδια με χρώμα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drawing>
                          <wp:inline distT="0" distB="0" distL="0" distR="0">
                            <wp:extent cx="237490" cy="90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2" t="-400" r="-152" b="-4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90" cy="90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συμπληρώνονται από την Υπηρεσία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100" w:after="100"/>
                        <w:ind w:left="360" w:hanging="36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Το έντυπο αυτό</w:t>
                      </w:r>
                    </w:p>
                    <w:p>
                      <w:pPr>
                        <w:pStyle w:val="Normal"/>
                        <w:ind w:left="108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I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όμιμ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πρόσω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ώ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ϊστάμε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μόδι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ind w:left="108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II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άν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αρξ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/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ργασι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ώ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3)»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άλογ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δ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γραμμίζ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στοιχ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ετραγωνίδι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: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ΥΠΟΒΑ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άτω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έρ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ύ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100" w:after="100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όσω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ών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ηρεσ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φορού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δρ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ίρη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ξωτερικ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ό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θεσμί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ρίζ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ετικέ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τά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>
                          <w:rFonts w:ascii="Arial" w:hAnsi="Arial" w:cs="Arial"/>
                          <w:sz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l-GR"/>
                        </w:rPr>
                        <w:t>ΙΙ. ΣΥΜΠΛΗΡΩΣΗ ΕΝΔΕΙΞΕΩΝ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.</w:t>
                        <w:tab/>
                        <w:t>Στην ένδειξη «Δ.Ο.Υ» συμπληρώνεται η Υπηρεσία στην οποία υποβάλλεται η δήλωση.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>
                          <w:rFonts w:ascii="Arial" w:hAnsi="Arial" w:cs="Arial"/>
                          <w:sz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ΙΝΑΚΑΣ 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Σ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9-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ψήφι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γραμμισμέ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λαίσι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άτω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»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ιθμό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τρώ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ώ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2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αρξ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ίρη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μερομην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αρξ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Λειτουργί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ώ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ω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καταστήματ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αφεί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λλοδαπ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ίρη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λλάδ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).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3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όμεν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ωνυμ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ώ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>
                          <w:rFonts w:ascii="Arial" w:hAnsi="Arial" w:cs="Arial"/>
                          <w:sz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ΙΝΑΚΑΣ B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Σ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Έδρας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λλοδαπ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ίρη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16-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ψήφι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γραμμισμέ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λαίσι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άτω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ΞΩΤΕΡΙΚ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ιθμό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τρώ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χ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οδοθε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δρ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λλοδαπ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ίρη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ξωτερικ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2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άλογ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φορ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αρ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γραμμίζ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στοιχε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3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όμενε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στοιχ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δρ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λλοδαπ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ίρη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πω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αγράφ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υποβαλλόμε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γγραφ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>
                          <w:rFonts w:ascii="Arial" w:hAnsi="Arial" w:cs="Arial"/>
                          <w:sz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ΑΡΑΚΑΛΟΥΜΕ:</w:t>
                      </w:r>
                    </w:p>
                    <w:p>
                      <w:pPr>
                        <w:pStyle w:val="NormalWeb"/>
                        <w:ind w:left="360" w:hanging="360"/>
                        <w:jc w:val="both"/>
                        <w:rPr/>
                      </w:pP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1.</w:t>
                        <w:tab/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υποβολή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ντύπ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‘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ήλω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οιχείω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Έδρας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λλοδαπή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πιχείρησ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- (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9)’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ρέπε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ν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υμπληρωθεί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κ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Έντυπο ‘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ποδεικτικό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αραλαβή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ηλώσεω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ητρώ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κ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ικαιολογητικώ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-(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)’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κ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ν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πιστραφεί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ντίγραφό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Φορολογούμεν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φού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υπογραφεί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πό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υπάλληλ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αρέλαβ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.</w:t>
                      </w:r>
                    </w:p>
                    <w:p>
                      <w:pPr>
                        <w:pStyle w:val="NormalWeb"/>
                        <w:ind w:left="360" w:hanging="360"/>
                        <w:jc w:val="both"/>
                        <w:rPr/>
                      </w:pP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2.</w:t>
                        <w:tab/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καταχώρη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ω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οιχείω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ήλωσ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‘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οιχείω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Έδρας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λλοδαπή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πιχείρησ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- (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9)’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ηχανογραφικό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ύστημ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Υπηρεσία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,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χορηγείτ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Βεβαίω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Φορολογούμεν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ποτελεί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λήρ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πόδειξ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γι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υποβολή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ήλωσ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πέναντ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οποιονδήποτ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ρίτ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.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Υπηρεσί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α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ίν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ιάθεσή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α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γι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κάθ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ληροφορί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κ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ιευκρίνη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φορά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υμπλήρω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ντύπ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‘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οιχείω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Έδρας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λλοδαπή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πιχείρησ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- (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9)’.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Παρακαλούμε απευθυνθείτε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το Τμήμα Μητρώου της αρμοδίας για την υποβολή του εντύπου Δ.Ο.Υ.</w:t>
                      </w:r>
                    </w:p>
                    <w:p>
                      <w:pPr>
                        <w:pStyle w:val="NormalWeb"/>
                        <w:jc w:val="both"/>
                        <w:rPr>
                          <w:rFonts w:ascii="Arial" w:hAnsi="Arial" w:eastAsia="Μοντέρνα;Courier New" w:cs="Arial"/>
                          <w:color w:val="000000"/>
                          <w:sz w:val="12"/>
                          <w:szCs w:val="20"/>
                          <w:lang w:val="el-GR"/>
                        </w:rPr>
                      </w:pP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</w:r>
                    </w:p>
                    <w:p>
                      <w:pPr>
                        <w:pStyle w:val="NormalWeb"/>
                        <w:spacing w:before="100" w:after="1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Παρακαλούμε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απευθυνθείτε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Τμήμα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Μητρώου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αρμόδιας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για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υποβολή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εντύπου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Μοντέρνα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rTimes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Μοντέρνα;Courier New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Μοντέρνα;Courier New" w:hAnsi="Μοντέρνα;Courier New" w:eastAsia="Μοντέρνα;Courier New" w:cs="Μοντέρνα;Courier New"/>
      <w:color w:val="auto"/>
      <w:sz w:val="24"/>
      <w:szCs w:val="20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Μοντέρνα;Courier New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color w:val="00000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07:45:00Z</dcterms:created>
  <dc:creator>Andreas Drakos</dc:creator>
  <dc:description/>
  <dc:language>en-US</dc:language>
  <cp:lastModifiedBy>Costas Vassilakis</cp:lastModifiedBy>
  <dcterms:modified xsi:type="dcterms:W3CDTF">2000-11-26T13:31:00Z</dcterms:modified>
  <cp:revision>2</cp:revision>
  <dc:subject/>
  <dc:title>ΟΔΗΓΙΕΣ</dc:title>
</cp:coreProperties>
</file>